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2591435"/>
                <wp:effectExtent l="5080" t="5715" r="5715" b="5080"/>
                <wp:wrapNone/>
                <wp:docPr id="28" name=""/>
                <a:graphic xmlns:a="http://schemas.openxmlformats.org/drawingml/2006/main">
                  <a:graphicData uri="http://schemas.microsoft.com/office/word/2010/wordprocessingShape">
                    <wps:wsp>
                      <wps:cNvSpPr/>
                      <wps:spPr>
                        <a:xfrm>
                          <a:off x="0" y="0"/>
                          <a:ext cx="409716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04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228850"/>
                <wp:effectExtent l="0" t="0" r="0" b="0"/>
                <wp:wrapNone/>
                <wp:docPr id="29" name="Frame3"/>
                <a:graphic xmlns:a="http://schemas.openxmlformats.org/drawingml/2006/main">
                  <a:graphicData uri="http://schemas.microsoft.com/office/word/2010/wordprocessingShape">
                    <wps:wsp>
                      <wps:cNvSpPr txBox="1"/>
                      <wps:spPr>
                        <a:xfrm>
                          <a:off x="0" y="0"/>
                          <a:ext cx="3495040" cy="2228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OBRAS E SERVIÇOS DE MONTAGEM DA REDE ELÉTRICA NOS LOTES ATENDIDOS PELAS ADUTORAS FP10, FP12 E FP14 DA FASE 2 DA ETAPA 1A DO PROJETO BAIXIO DE IRECÊ, LOCALIZADO NOS MUNICÍPIOS DE XIQUE-XIQUE E ITAGUAÇU, NO ESTADO DA BAHIA</w:t>
                            </w:r>
                          </w:p>
                        </w:txbxContent>
                      </wps:txbx>
                      <wps:bodyPr anchor="t" lIns="635" tIns="635" rIns="635" bIns="635">
                        <a:noAutofit/>
                      </wps:bodyPr>
                    </wps:wsp>
                  </a:graphicData>
                </a:graphic>
              </wp:anchor>
            </w:drawing>
          </mc:Choice>
          <mc:Fallback>
            <w:pict>
              <v:rect fillcolor="#FFFFFF" style="position:absolute;rotation:-0;width:275.2pt;height:17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OBRAS E SERVIÇOS DE MONTAGEM DA REDE ELÉTRICA NOS LOTES ATENDIDOS PELAS ADUTORAS FP10, FP12 E FP14 DA FASE 2 DA ETAPA 1A DO PROJETO BAIXIO DE IRECÊ, LOCALIZADO NOS MUNICÍPIOS DE XIQUE-XIQUE E ITAGUAÇU,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AGOST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04/2020</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bCs/>
          <w:sz w:val="20"/>
          <w:szCs w:val="20"/>
        </w:rPr>
        <w:t>Obras e serviços de montagem da rede elétrica nos lotes atendidos pelas adutoras FP10, FP12 e FP14 da fase 2 da Etapa 1A do Projeto Baixio de Irecê, localizado nos municípios de Xique-Xique e Itaguaçu, no Estado da Bahia.</w:t>
      </w:r>
      <w:bookmarkEnd w:id="0"/>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dia 08</w:t>
      </w:r>
      <w:r>
        <w:rPr>
          <w:rFonts w:cs="Arial" w:ascii="Arial" w:hAnsi="Arial"/>
          <w:b/>
          <w:bCs/>
          <w:sz w:val="20"/>
          <w:szCs w:val="20"/>
          <w:highlight w:val="yellow"/>
        </w:rPr>
        <w:t xml:space="preserve"> </w:t>
      </w:r>
      <w:r>
        <w:rPr>
          <w:rFonts w:cs="Arial" w:ascii="Arial" w:hAnsi="Arial"/>
          <w:b/>
          <w:bCs/>
          <w:sz w:val="20"/>
          <w:szCs w:val="20"/>
        </w:rPr>
        <w:t>(OITO) de set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08 (OITO) de set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16 de agosto de 2020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20/2021-34-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rPr>
        <w:t>16/08/2021</w:t>
      </w:r>
      <w:r>
        <w:rPr>
          <w:rFonts w:cs="Arial" w:ascii="Arial" w:hAnsi="Arial"/>
          <w:sz w:val="22"/>
          <w:szCs w:val="22"/>
        </w:rPr>
        <w:t xml:space="preserve"> até às 08h59min (oito horas e cinquenta e nove minutos) do dia </w:t>
      </w:r>
      <w:r>
        <w:rPr>
          <w:rFonts w:cs="Arial" w:ascii="Arial" w:hAnsi="Arial"/>
          <w:b/>
          <w:bCs/>
          <w:sz w:val="22"/>
          <w:szCs w:val="22"/>
        </w:rPr>
        <w:t>08/09/2021</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rPr>
        <w:t>08/09/2021</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e o</w:t>
      </w:r>
      <w:r>
        <w:rPr>
          <w:rFonts w:cs="Arial" w:ascii="Arial" w:hAnsi="Arial"/>
          <w:bCs/>
          <w:sz w:val="22"/>
          <w:szCs w:val="22"/>
        </w:rPr>
        <w:t>bras e serviços de montagem da rede elétrica nos lotes atendidos pelas adutoras FP10, FP12 e FP14 da fase 2 da Etapa 1A do Projeto Baixio de Irecê, localizado nos municípios de Xique-Xique e Itaguaçu, no Estado da Bahia</w:t>
      </w:r>
      <w:r>
        <w:rPr>
          <w:rFonts w:cs="Arial" w:ascii="Arial" w:hAnsi="Arial"/>
          <w:sz w:val="22"/>
          <w:szCs w:val="22"/>
        </w:rPr>
        <w:t>.</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Global.</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 – 2ª/GRI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rPr>
        <w:t>08/09/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rPr>
        <w:t>04/2020</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á efetuada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20.607.2217.5314.0029 – IMPLANTAÇÃO DO PROJETO PÚBLICO DE IRRIGAÇÃO BAIXIO DE IRECÊ - NO ESTADO DA BAHIA, Categoria Econômica 4, Despesas de Capital, sob a gestão da ÁREA DE DESENVOLVIMENTO INTEGRADO E INFRAESTRUTURA da CODEVASF.</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1.263.207,18 (um milhão, duzentos e sessenta e três mil, duzentos e sete reais e dezoito centavos)</w:t>
      </w:r>
      <w:r>
        <w:rPr>
          <w:rFonts w:cs="Arial" w:ascii="Arial" w:hAnsi="Arial"/>
          <w:sz w:val="22"/>
          <w:szCs w:val="22"/>
        </w:rPr>
        <w:t>, data-base de junho/2021, SINAPI, Tabela de Preços da ORSE/SE, SICRO/DNIT, desonerado, atendendo ao disposto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Empreendimentos de Irrigação – 2ª/GRI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16 de agost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0920/2021-34-e – RPL</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04/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04/2021 e seus elementos técnicos constitutivos, nós, abaixo-assinados, oferecemos proposta para Execução das </w:t>
      </w:r>
      <w:r>
        <w:rPr>
          <w:rFonts w:cs="Arial" w:ascii="Arial" w:hAnsi="Arial"/>
          <w:bCs/>
          <w:sz w:val="22"/>
          <w:szCs w:val="22"/>
        </w:rPr>
        <w:t>Obras e serviços de montagem da rede elétrica nos lotes atendidos pelas adutoras FP10, FP12 e FP14 da fase 2 da Etapa 1A do Projeto Baixio de Irecê, localizado nos municípios de Xique-Xique e Itaguaçu,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Heading7"/>
        <w:spacing w:before="0" w:after="0"/>
        <w:rPr>
          <w:rFonts w:ascii="Arial" w:hAnsi="Arial" w:cs="Arial"/>
          <w:b w:val="false"/>
          <w:b w:val="false"/>
          <w:bCs/>
          <w:sz w:val="30"/>
          <w:szCs w:val="30"/>
        </w:rPr>
      </w:pPr>
      <w:r>
        <w:rPr>
          <w:rFonts w:cs="Arial" w:ascii="Arial" w:hAnsi="Arial"/>
          <w:b w:val="false"/>
          <w:bCs/>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29742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4"/>
        <w:szCs w:val="14"/>
      </w:rPr>
      <w:t xml:space="preserve">Edital XX-2021 – Rede Elétrica Adutoras Baixio de Irecê – RPL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Ricardo Pereira de Lima</cp:lastModifiedBy>
  <cp:lastPrinted>2021-08-13T10:20:00Z</cp:lastPrinted>
  <dcterms:modified xsi:type="dcterms:W3CDTF">2021-08-13T13:20:00Z</dcterms:modified>
  <cp:revision>413</cp:revision>
  <dc:subject/>
  <dc:title/>
</cp:coreProperties>
</file>