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ESTUDO TÉCNICO PRELIMINAR – ETP</w:t>
      </w:r>
    </w:p>
    <w:p>
      <w:pPr>
        <w:pStyle w:val="Normal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Nº: 00</w:t>
      </w:r>
      <w:r>
        <w:rPr>
          <w:lang w:val="pt-BR"/>
        </w:rPr>
        <w:t>7</w:t>
      </w:r>
      <w:r>
        <w:rPr/>
        <w:t>/2021 – 2ª/GRR/USA</w:t>
        <w:tab/>
        <w:tab/>
        <w:tab/>
        <w:tab/>
        <w:tab/>
        <w:t>Data: 1</w:t>
      </w:r>
      <w:r>
        <w:rPr>
          <w:lang w:val="pt-BR"/>
        </w:rPr>
        <w:t>7</w:t>
      </w:r>
      <w:r>
        <w:rPr/>
        <w:t>/1</w:t>
      </w:r>
      <w:r>
        <w:rPr>
          <w:lang w:val="pt-BR"/>
        </w:rPr>
        <w:t>1</w:t>
      </w:r>
      <w:r>
        <w:rPr/>
        <w:t>/2021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IDENTIFICAÇÃO</w:t>
      </w:r>
    </w:p>
    <w:p>
      <w:pPr>
        <w:pStyle w:val="Normal"/>
        <w:rPr>
          <w:highlight w:val="none"/>
        </w:rPr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4"/>
      </w:tblGrid>
      <w:tr>
        <w:trPr>
          <w:trHeight w:val="11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Gerência demandante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2ª/GRR</w:t>
            </w:r>
          </w:p>
        </w:tc>
      </w:tr>
      <w:tr>
        <w:trPr>
          <w:trHeight w:val="11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Responsável pela elaboração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Rafael Apoena Marques Trece</w:t>
            </w:r>
          </w:p>
        </w:tc>
      </w:tr>
      <w:tr>
        <w:trPr>
          <w:trHeight w:val="11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Responsável pela aprovação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Edson Rodrigues Marques Junior</w:t>
            </w:r>
          </w:p>
        </w:tc>
      </w:tr>
      <w:tr>
        <w:trPr>
          <w:trHeight w:val="11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Responsável pela homologação – 2ªSR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Harley Xavier Nascimento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DEFINIÇÃO DO OBJET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E</w:t>
      </w:r>
      <w:r>
        <w:rPr/>
        <w:t>xecução dos serviços e obras para implantação do Sistema de Abastecimento de Água (SAA) atendendo à comunidade rural de Barrinha, no município de Bom Jesus da Lapa, no estado da Bahia, na área de jurisdição da 2ª Superintendência Regional da Codevasf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NECESSIDADE DA CONTRATAÇÃ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A necessidade de contratação justifica-se por razões de interesse público, pois é sabido que na região nordeste, em especial no semiárido, há dificuldade de acesso à água pela população, quer seja pelo deficit hídrico da região, quer seja por questões socioeconômicas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A implantação de infraestruturas como a que se pretende construir por meio desta contratação contribuirá para a universalização do acesso à água, um dos princípios fundamentais da Lei Federal nº 11.445/2007, que  estabelece as diretrizes nacionais para o saneamento básico, entendidos como conjunto de serviços públicos, infraestruturas e instalações operacionais de: abastecimento de água potável; esgotamento sanitário; limpeza urbana e manejo de resíduos sólidos; e drenagem e manejo das águas pluviais urbanas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Na área rural do município de Bom Jesus da Lapa, no período de estiagem, muitas comunidades dependem de carro-pipa para terem acesso à água </w:t>
      </w:r>
      <w:r>
        <w:rPr>
          <w:lang w:val="pt-BR"/>
        </w:rPr>
        <w:t xml:space="preserve">potável </w:t>
      </w:r>
      <w:r>
        <w:rPr/>
        <w:t>e</w:t>
      </w:r>
      <w:r>
        <w:rPr>
          <w:lang w:val="pt-BR"/>
        </w:rPr>
        <w:t>,</w:t>
      </w:r>
      <w:r>
        <w:rPr/>
        <w:t xml:space="preserve"> na sede do município</w:t>
      </w:r>
      <w:r>
        <w:rPr>
          <w:lang w:val="pt-BR"/>
        </w:rPr>
        <w:t>,</w:t>
      </w:r>
      <w:r>
        <w:rPr/>
        <w:t xml:space="preserve"> o crescimento populacional somado à população flutuante nos meses de romaria tem pressionado a capacidade do sistema de abastecimento existent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Em 20</w:t>
      </w:r>
      <w:r>
        <w:rPr>
          <w:lang w:val="pt-BR"/>
        </w:rPr>
        <w:t>20</w:t>
      </w:r>
      <w:r>
        <w:rPr/>
        <w:t xml:space="preserve"> a Codevasf contratou a elaboração do Projeto Básico de Engenharia do Sistema de Abastecimento de Água para atender </w:t>
      </w:r>
      <w:r>
        <w:rPr>
          <w:lang w:val="pt-BR"/>
        </w:rPr>
        <w:t>a comunidade rural de Barrinha, no município de Bom Jesus da Lapa, no estado da Bahia</w:t>
      </w:r>
      <w:r>
        <w:rPr/>
        <w:t xml:space="preserve">, o qual foi concluído em </w:t>
      </w:r>
      <w:r>
        <w:rPr>
          <w:lang w:val="pt-BR"/>
        </w:rPr>
        <w:t>novembr</w:t>
      </w:r>
      <w:r>
        <w:rPr/>
        <w:t>o de 2021, possibilitando a contratação da obra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Diante do exposto, entender-se como necessária a contratação dos serviços objeto da presente licitação para atender a demanda de município da área de atuação da Codevasf, no âmbito da 2ª Superintendência Regional, visando a melhoria da qualidade de vida da população a ser beneficiada, indo ao encontro da missão institucional da Codevasf, que é “Desenvolver bacias hidrográficas de forma integrada e sustentável, contribuindo para a redução das desigualdades regionais”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ALINHAMENTO ESTRATÉGICO COM AÇÕES DA CODEVASF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Dentre as áreas técnicas da empresa, a Gerência Regional de Revitalização de Bacias Hidrográficas da 2ª Superintendência Regional da Codevasf, por meio da Unidade Regional de Empreendimentos Socioambientais – 2ª/GRR/USA, tem como competências executar diretamente, mediante contratação de terceiros ou parceria com outras instituições públicas, o levantamento de dados, realização de estudos básicos e de pré-viabilidade e a execução e fiscalização de ações e projetos voltados à revitalização das Bacias. Uma das ações de revitalização é a implantação de infraestrutura de saneamento básico, entendidas como àquelas de abastecimento de água, esgotamento sanitário, manejo de resíduos sólidos e manejo de águas pluviais.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A contratação aqui apresentada representa uma obra estruturante que visa proporcionar melhores condições de vida à população dos municípios da área de atuação da 2ª Superintendência Regional da Codevasf (2ª/SR), no estado da Bahia, mais especificamente</w:t>
      </w:r>
      <w:r>
        <w:rPr>
          <w:color w:val="000000"/>
          <w:lang w:val="pt-BR"/>
        </w:rPr>
        <w:t xml:space="preserve"> da comunidade rural de Barrinha,</w:t>
      </w:r>
      <w:r>
        <w:rPr>
          <w:color w:val="000000"/>
        </w:rPr>
        <w:t xml:space="preserve"> município de Bom Jesus da Lapa, que ser</w:t>
      </w:r>
      <w:r>
        <w:rPr>
          <w:color w:val="000000"/>
          <w:lang w:val="pt-BR"/>
        </w:rPr>
        <w:t>á</w:t>
      </w:r>
      <w:r>
        <w:rPr>
          <w:color w:val="000000"/>
        </w:rPr>
        <w:t xml:space="preserve"> contemplada com o Sistema de Abastecimento de Água (SAA), garantindo aos usuários melhores condições de saúde e dignidade, o que está alinhado ao Mapa Estratégico da Codevasf, em especial ao Processo de Negócio Segurança Hídrica, objetivo específico: Ampliar a Oferta de Água para Usos Múltiplos, visando Melhorar os Indicadores Sociais, Econômicos e Ambientais da Área de Atuação e Contribuir para a Redução das Desigualdades Intra-regionais.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DEFINIÇÕES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2"/>
        <w:ind w:left="660" w:hanging="440"/>
        <w:rPr>
          <w:highlight w:val="none"/>
        </w:rPr>
      </w:pPr>
      <w:r>
        <w:rPr/>
        <w:t>Forma de Realização: Lei das Estatais - Forma Eletrônica.</w:t>
      </w:r>
    </w:p>
    <w:p>
      <w:pPr>
        <w:pStyle w:val="Heading2"/>
        <w:ind w:left="660" w:hanging="440"/>
        <w:rPr>
          <w:highlight w:val="none"/>
        </w:rPr>
      </w:pPr>
      <w:r>
        <w:rPr/>
        <w:t>Regime de Execução: Empreitada por Preço Unitário:</w:t>
      </w:r>
    </w:p>
    <w:p>
      <w:pPr>
        <w:pStyle w:val="Heading2"/>
        <w:ind w:left="660" w:hanging="440"/>
        <w:rPr>
          <w:highlight w:val="none"/>
        </w:rPr>
      </w:pPr>
      <w:r>
        <w:rPr/>
        <w:t>Valor Estimado: Público.</w:t>
      </w:r>
    </w:p>
    <w:p>
      <w:pPr>
        <w:pStyle w:val="Heading2"/>
        <w:ind w:left="660" w:hanging="440"/>
        <w:rPr>
          <w:highlight w:val="none"/>
        </w:rPr>
      </w:pPr>
      <w:r>
        <w:rPr/>
        <w:t>Critério de Julgamento:Maior Desconto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REQUISITOS DA CONTRATAÇÃ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Os requisitos a serem adotados devem atender critérios mínimos de qualidade, bem como aspectos de sustentabilidade, de modo a possibilitar a seleção da proposta mais vantajosa e mediante ampla competição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6.1 Nível de qualidade</w:t>
      </w:r>
    </w:p>
    <w:p>
      <w:pPr>
        <w:pStyle w:val="Normal"/>
        <w:rPr>
          <w:highlight w:val="none"/>
        </w:rPr>
      </w:pPr>
      <w:r>
        <w:rPr/>
        <w:t>Atendimento às normativas e especificações técnicas relativas à execução de sistemas de abastecimento de água, de amplo conhecimento do mercado e a serem indicadas nos Termos de Referência/Projeto Básico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6.2 Sustentabilidade</w:t>
      </w:r>
    </w:p>
    <w:p>
      <w:pPr>
        <w:pStyle w:val="Normal"/>
        <w:rPr>
          <w:highlight w:val="none"/>
        </w:rPr>
      </w:pPr>
      <w:r>
        <w:rPr/>
        <w:t>Na execução dos serviços será exigido o pleno atendimento da Instrução Normativa SLTI/MP nº 001/2010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6.3 Critérios de seleção</w:t>
      </w:r>
    </w:p>
    <w:p>
      <w:pPr>
        <w:pStyle w:val="Normal"/>
        <w:rPr>
          <w:highlight w:val="none"/>
        </w:rPr>
      </w:pPr>
      <w:r>
        <w:rPr/>
        <w:t>-Qualificação Técnica: baseados na capacidade operacional da licitante, relativo a experiências similares em contratos anteriores para a comprovação de execução dos serviços de maior relevância, a serem identificados nos Termos de Referência/Projeto Básico;</w:t>
      </w:r>
    </w:p>
    <w:p>
      <w:pPr>
        <w:pStyle w:val="Normal"/>
        <w:rPr>
          <w:highlight w:val="none"/>
        </w:rPr>
      </w:pPr>
      <w:r>
        <w:rPr/>
        <w:t>-Qualificação econômico-financeira: com base no capital social da licitante,</w:t>
      </w:r>
      <w:r>
        <w:rPr>
          <w:lang w:val="pt-BR"/>
        </w:rPr>
        <w:t xml:space="preserve"> </w:t>
      </w:r>
      <w:r>
        <w:rPr/>
        <w:t>correspondente a 10% do valor orçado pela Codevasf e índices de liquidez;</w:t>
      </w:r>
    </w:p>
    <w:p>
      <w:pPr>
        <w:pStyle w:val="Normal"/>
        <w:rPr>
          <w:highlight w:val="none"/>
        </w:rPr>
      </w:pPr>
      <w:r>
        <w:rPr/>
        <w:t>-Aceitabilidade de preço unitário: menor ou igual ao valor orçado pela Codevasf;</w:t>
      </w:r>
    </w:p>
    <w:p>
      <w:pPr>
        <w:pStyle w:val="Normal"/>
        <w:rPr>
          <w:highlight w:val="none"/>
        </w:rPr>
      </w:pPr>
      <w:r>
        <w:rPr/>
        <w:t>-Critério de julgamento de propostas:  maior desconto;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RELAÇÃO ENTRE DEMANDA PREVISTA E QUANTIDADE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As quantidades estimadas de materiais e serviços para a presente contratação foram definidas com base no Projeto Básico de Engenharia do Sistema de Abastecimento de Água (SAA), considerando a </w:t>
      </w:r>
      <w:r>
        <w:rPr>
          <w:lang w:val="pt-BR"/>
        </w:rPr>
        <w:t xml:space="preserve">sua </w:t>
      </w:r>
      <w:r>
        <w:rPr/>
        <w:t>implantação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LEVANTAMENTO DE PREÇOS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  <w:lang w:val="pt-BR"/>
        </w:rPr>
      </w:pPr>
      <w:r>
        <w:rPr/>
        <w:t>O preço total de referência para contratação da execução dos serviços e obras para implantação do Sistema de Abastecimento de Água (SAA) visando atender a</w:t>
      </w:r>
      <w:r>
        <w:rPr>
          <w:lang w:val="pt-BR"/>
        </w:rPr>
        <w:t xml:space="preserve"> comunidade rural de Barrinha,</w:t>
      </w:r>
      <w:r>
        <w:rPr/>
        <w:t xml:space="preserve"> município de Bom Jesus da Lapa, no estado da Bahia, consta da Planilha Orçamentária, parte integrante do Projeto Básico deste empreendimento, e foi orçado em </w:t>
      </w:r>
      <w:r>
        <w:rPr/>
        <w:t xml:space="preserve"> R$ 1.184.353,58 (um milhão e cento e oitenta e quatro mil e trezentos e cinquenta e três reais e cinquenta e oito centavos)</w:t>
      </w:r>
      <w:r>
        <w:rPr>
          <w:lang w:val="pt-BR"/>
        </w:rPr>
        <w:t>.</w:t>
      </w:r>
    </w:p>
    <w:p>
      <w:pPr>
        <w:pStyle w:val="Normal"/>
        <w:rPr>
          <w:highlight w:val="none"/>
          <w:lang w:val="pt-BR"/>
        </w:rPr>
      </w:pPr>
      <w:r>
        <w:rPr>
          <w:lang w:val="pt-BR"/>
        </w:rPr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DESCRIÇÃO DA CONTRATAÇÃ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A presente contratação engloba: execução dos serviços e obras para implantação d</w:t>
      </w:r>
      <w:r>
        <w:rPr>
          <w:lang w:val="pt-BR"/>
        </w:rPr>
        <w:t>o</w:t>
      </w:r>
      <w:r>
        <w:rPr/>
        <w:t xml:space="preserve"> Sistema de Abastecimento de Água (SAA)</w:t>
      </w:r>
      <w:r>
        <w:rPr>
          <w:lang w:val="pt-BR"/>
        </w:rPr>
        <w:t>, conforme projeto básico,</w:t>
      </w:r>
      <w:r>
        <w:rPr/>
        <w:t xml:space="preserve"> </w:t>
      </w:r>
      <w:r>
        <w:rPr/>
        <w:t>visando atender a comunidade rural de Barrinha, município de Bom Jesus da Lapa, no estado da Bahia</w:t>
      </w:r>
      <w:r>
        <w:rPr/>
        <w:t>, na área de atuação da 2ª Superintendência Regional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JUSTIFICATIVA PARA O NÃO PARCELAMENT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O presente objeto não deve ser parcelado. Tecnicamente é mais vantajosa a contratação sem parcelamento de forma que se garanta toda a integridade da solução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RESULTADOS PRETENDIDOS COM A CONTRATAÇÃ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Os resultados pretendidos são a ampliação da infraestrutura de abastecimento de água em municípios da área de atuação da Codevasf, contribuindo para a universalização do acesso aos serviços públicos de saneamento básico, abrangendo benefícios diretos e indiretos como: a ampliação do acesso à água em quantidade e qualidade adequadas e melhoria das condições de salubridade ambiental das populações urbana e rural dos municípios beneficiados, bem como a melhoria na qualidade de vida, diminuição do acometimento por doenças de veiculação hídrica e diminuição das desigualdades intra-regionais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Considerando que a Codevasf, ao longo de sua história, vem atuando no Estado da Bahia, marcadamente através da realização de ações voltadas ao desenvolvimento econômico e social das comunidades carentes do Estado, a ação proposta visa possibilitar a melhoria da qualidade de vida das populações de comunidades rurais em municípios inseridos na área de abrangência da 2ª SR. Com o aumento do fornecimento de água para consumo humano, as ações do Governo Federal contribuem para a promoção da saúde no campo e universalização do acesso à água na zona rural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PROVIDÊNCIAS A SEREM ADOTADAS PREVIAMENTE À CONTRATAÇÃ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Em se tratando</w:t>
      </w:r>
      <w:r>
        <w:rPr>
          <w:lang w:val="pt-BR"/>
        </w:rPr>
        <w:t>,</w:t>
      </w:r>
      <w:r>
        <w:rPr/>
        <w:t xml:space="preserve"> o objeto desta contratação</w:t>
      </w:r>
      <w:r>
        <w:rPr>
          <w:lang w:val="pt-BR"/>
        </w:rPr>
        <w:t>,</w:t>
      </w:r>
      <w:r>
        <w:rPr/>
        <w:t xml:space="preserve"> de um Sistema de Abastecimento de Água (SAA), faz-se necessário definir previamente quem será o ente responsável pela sua operação após concluída a obra, com o qual sugere-se que seja firmado Termo de Compromisso antes da sua contratação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 xml:space="preserve">Antes da contratação deve-se também providenciar a regularização/disponibilização das áreas necessárias à implantação das estruturas previstas, tais como </w:t>
      </w:r>
      <w:r>
        <w:rPr>
          <w:lang w:val="pt-BR"/>
        </w:rPr>
        <w:t>Estação Elevatória de Água Tratada</w:t>
      </w:r>
      <w:r>
        <w:rPr/>
        <w:t>, Adutora</w:t>
      </w:r>
      <w:r>
        <w:rPr>
          <w:lang w:val="pt-BR"/>
        </w:rPr>
        <w:t xml:space="preserve"> e Reservatório Elevado de Distribuição,</w:t>
      </w:r>
      <w:r>
        <w:rPr/>
        <w:t xml:space="preserve"> bem como a requisição da respectiva Licença Ambiental Junto ao órgão competent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Heading1"/>
        <w:spacing w:before="0" w:after="0"/>
        <w:ind w:left="0" w:hanging="432"/>
        <w:rPr>
          <w:highlight w:val="none"/>
        </w:rPr>
      </w:pPr>
      <w:r>
        <w:rPr/>
        <w:t>DECLARAÇÃO DE VIABILIDADE DA CONTRATAÇÃO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  <w:lang w:val="pt-BR"/>
        </w:rPr>
      </w:pPr>
      <w:r>
        <w:rPr>
          <w:lang w:val="pt-BR"/>
        </w:rPr>
        <w:t>Considerando o que foi apresentado neste Estudo Técnico Preliminar, entende-se pela viabilidade e razoabilidade da presente contratação.</w:t>
      </w:r>
    </w:p>
    <w:p>
      <w:pPr>
        <w:pStyle w:val="Normal"/>
        <w:rPr>
          <w:highlight w:val="none"/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  <w:t>Responsável pelas informações:</w:t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Normal"/>
        <w:rPr>
          <w:color w:val="FF0000"/>
          <w:highlight w:val="none"/>
        </w:rPr>
      </w:pPr>
      <w:r>
        <w:rPr>
          <w:color w:val="FF0000"/>
        </w:rPr>
        <w:t>Assinado eletronicamente</w:t>
      </w:r>
    </w:p>
    <w:p>
      <w:pPr>
        <w:pStyle w:val="Normal"/>
        <w:rPr>
          <w:highlight w:val="none"/>
        </w:rPr>
      </w:pPr>
      <w:r>
        <w:rPr/>
        <w:t>Rafael Apoena Marques Trece</w:t>
      </w:r>
    </w:p>
    <w:p>
      <w:pPr>
        <w:pStyle w:val="Normal"/>
        <w:rPr>
          <w:highlight w:val="none"/>
          <w:lang w:val="pt-BR"/>
        </w:rPr>
      </w:pPr>
      <w:r>
        <w:rPr>
          <w:lang w:val="pt-BR"/>
        </w:rPr>
        <w:t>Analista em Desenvolvimento Regional</w:t>
      </w:r>
    </w:p>
    <w:p>
      <w:pPr>
        <w:pStyle w:val="Normal"/>
        <w:rPr>
          <w:highlight w:val="none"/>
          <w:lang w:val="pt-BR"/>
        </w:rPr>
      </w:pPr>
      <w:r>
        <w:rPr>
          <w:lang w:val="pt-BR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  <w:t>Aprovo o referido Estudo Técnico Preliminar.</w:t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Normal"/>
        <w:rPr>
          <w:color w:val="FF0000"/>
          <w:highlight w:val="none"/>
        </w:rPr>
      </w:pPr>
      <w:r>
        <w:rPr>
          <w:color w:val="FF0000"/>
        </w:rPr>
        <w:t>Assinado eletronicamente</w:t>
      </w:r>
    </w:p>
    <w:p>
      <w:pPr>
        <w:pStyle w:val="Normal"/>
        <w:rPr>
          <w:highlight w:val="none"/>
        </w:rPr>
      </w:pPr>
      <w:r>
        <w:rPr/>
        <w:t>Edson Rodrigues Marques Júnior</w:t>
      </w:r>
    </w:p>
    <w:p>
      <w:pPr>
        <w:pStyle w:val="Normal"/>
        <w:rPr>
          <w:highlight w:val="none"/>
        </w:rPr>
      </w:pPr>
      <w:r>
        <w:rPr/>
        <w:t>Gerente Regional da 2ª/GRR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  <w:t>Homologo o Estudo Técnico Preliminar.</w:t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Normal"/>
        <w:rPr>
          <w:color w:val="FF0000"/>
          <w:highlight w:val="none"/>
        </w:rPr>
      </w:pPr>
      <w:r>
        <w:rPr>
          <w:color w:val="FF0000"/>
        </w:rPr>
        <w:t>Assinado eletronicamente</w:t>
      </w:r>
    </w:p>
    <w:p>
      <w:pPr>
        <w:pStyle w:val="Normal"/>
        <w:rPr>
          <w:highlight w:val="none"/>
        </w:rPr>
      </w:pPr>
      <w:r>
        <w:rPr/>
        <w:t>Harley Xavier Nascimento</w:t>
      </w:r>
    </w:p>
    <w:p>
      <w:pPr>
        <w:pStyle w:val="Normal"/>
        <w:rPr>
          <w:highlight w:val="none"/>
        </w:rPr>
      </w:pPr>
      <w:r>
        <w:rPr/>
        <w:t>Superintendente Regional da 2ª SR</w:t>
      </w:r>
    </w:p>
    <w:sectPr>
      <w:headerReference w:type="default" r:id="rId2"/>
      <w:type w:val="nextPage"/>
      <w:pgSz w:w="11906" w:h="16838"/>
      <w:pgMar w:left="1701" w:right="1134" w:gutter="0" w:header="70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7"/>
      <w:gridCol w:w="6514"/>
    </w:tblGrid>
    <w:tr>
      <w:trPr/>
      <w:tc>
        <w:tcPr>
          <w:tcW w:w="254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lang w:eastAsia="pt-BR"/>
            </w:rPr>
          </w:pPr>
          <w:r>
            <w:rPr>
              <w:rFonts w:cs="Times New Roman" w:ascii="Times New Roman" w:hAnsi="Times New Roman"/>
              <w:lang w:eastAsia="pt-BR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page">
                  <wp:posOffset>87630</wp:posOffset>
                </wp:positionH>
                <wp:positionV relativeFrom="page">
                  <wp:posOffset>80645</wp:posOffset>
                </wp:positionV>
                <wp:extent cx="1465580" cy="351790"/>
                <wp:effectExtent l="0" t="0" r="0" b="0"/>
                <wp:wrapNone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2" r="-21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5580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14" w:type="dxa"/>
          <w:tcBorders/>
          <w:vAlign w:val="center"/>
        </w:tcPr>
        <w:p>
          <w:pPr>
            <w:pStyle w:val="Normal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Ministério do Desenvolvimento Regional - MDR</w:t>
          </w:r>
        </w:p>
        <w:p>
          <w:pPr>
            <w:pStyle w:val="Header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>Companhia de Desenvolvimento dos Vales do São Francisco e do Parnaíba</w:t>
          </w:r>
        </w:p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2ª Superintendência Regional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Arial" w:hAnsi="Arial" w:eastAsia="Calibri" w:cs="Arial"/>
      <w:color w:val="auto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431" w:hanging="431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等线 Light;AMGD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等线 Light;AMGDT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等线 Light;AMGDT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等线 Light;AMGDT" w:cs="Times New Roman"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等线 Light;AMGDT" w:cs="Times New Roman"/>
      <w:i/>
      <w:i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等线 Light;AMGDT" w:cs="Times New Roman"/>
      <w:color w:val="252525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等线 Light;AMGDT" w:cs="Times New Roman"/>
      <w:i/>
      <w:iCs/>
      <w:color w:val="252525"/>
      <w:sz w:val="21"/>
      <w:szCs w:val="21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Ttulo3Char">
    <w:name w:val="Título 3 Char"/>
    <w:basedOn w:val="Fontepargpadro"/>
    <w:qFormat/>
    <w:rPr>
      <w:rFonts w:ascii="Arial" w:hAnsi="Arial" w:eastAsia="等线 Light;AMGDT" w:cs="Arial"/>
    </w:rPr>
  </w:style>
  <w:style w:type="character" w:styleId="Ttulo8Char">
    <w:name w:val="Título 8 Char"/>
    <w:basedOn w:val="Fontepargpadro"/>
    <w:qFormat/>
    <w:rPr>
      <w:rFonts w:ascii="Calibri Light" w:hAnsi="Calibri Light" w:eastAsia="等线 Light;AMGDT" w:cs="Times New Roman"/>
      <w:color w:val="252525"/>
      <w:sz w:val="21"/>
      <w:szCs w:val="21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tulo6Char">
    <w:name w:val="Título 6 Char"/>
    <w:basedOn w:val="Fontepargpadro"/>
    <w:qFormat/>
    <w:rPr>
      <w:rFonts w:ascii="Calibri Light" w:hAnsi="Calibri Light" w:eastAsia="等线 Light;AMGDT" w:cs="Times New Roman"/>
      <w:color w:val="1F3864"/>
    </w:rPr>
  </w:style>
  <w:style w:type="character" w:styleId="Ttulo4Char">
    <w:name w:val="Título 4 Char"/>
    <w:basedOn w:val="Fontepargpadro"/>
    <w:qFormat/>
    <w:rPr>
      <w:rFonts w:ascii="Calibri Light" w:hAnsi="Calibri Light" w:eastAsia="等线 Light;AMGDT" w:cs="Times New Roman"/>
      <w:i/>
      <w:iCs/>
      <w:color w:val="2F5496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</w:rPr>
  </w:style>
  <w:style w:type="character" w:styleId="Ttulo9Char">
    <w:name w:val="Título 9 Char"/>
    <w:basedOn w:val="Fontepargpadro"/>
    <w:qFormat/>
    <w:rPr>
      <w:rFonts w:ascii="Calibri Light" w:hAnsi="Calibri Light" w:eastAsia="等线 Light;AMGDT" w:cs="Times New Roman"/>
      <w:i/>
      <w:iCs/>
      <w:color w:val="252525"/>
      <w:sz w:val="21"/>
      <w:szCs w:val="21"/>
    </w:rPr>
  </w:style>
  <w:style w:type="character" w:styleId="Ttulo7Char">
    <w:name w:val="Título 7 Char"/>
    <w:basedOn w:val="Fontepargpadro"/>
    <w:qFormat/>
    <w:rPr>
      <w:rFonts w:ascii="Calibri Light" w:hAnsi="Calibri Light" w:eastAsia="等线 Light;AMGDT" w:cs="Times New Roman"/>
      <w:i/>
      <w:iCs/>
      <w:color w:val="1F3864"/>
    </w:rPr>
  </w:style>
  <w:style w:type="character" w:styleId="Ttulo5Char">
    <w:name w:val="Título 5 Char"/>
    <w:basedOn w:val="Fontepargpadro"/>
    <w:qFormat/>
    <w:rPr>
      <w:rFonts w:ascii="Calibri Light" w:hAnsi="Calibri Light" w:eastAsia="等线 Light;AMGDT" w:cs="Times New Roman"/>
      <w:color w:val="2F5496"/>
    </w:rPr>
  </w:style>
  <w:style w:type="character" w:styleId="Ttulo2Char">
    <w:name w:val="Título 2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50:00Z</dcterms:created>
  <dc:creator>Denilson Souza</dc:creator>
  <dc:description/>
  <dc:language>en-US</dc:language>
  <cp:lastModifiedBy>johnnatan.nogueira</cp:lastModifiedBy>
  <dcterms:modified xsi:type="dcterms:W3CDTF">2021-11-18T13:1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42</vt:lpwstr>
  </property>
</Properties>
</file>