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 V - MATRIZ DE RISCOS (AQUISIÇÕES DE TRATORES E IMPLEMENTOS AGRÍCOLAS)</w:t>
      </w:r>
    </w:p>
    <w:p>
      <w:pPr>
        <w:pStyle w:val="Normal"/>
        <w:rPr/>
      </w:pPr>
      <w:r>
        <w:rPr/>
      </w:r>
    </w:p>
    <w:tbl>
      <w:tblPr>
        <w:tblW w:w="132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3204"/>
        <w:gridCol w:w="1870"/>
        <w:gridCol w:w="1345"/>
        <w:gridCol w:w="1999"/>
        <w:gridCol w:w="2441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c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ocação (Codevasf, Contratada ou Compartilhada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o (Alto, médio ou baixo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dade (frequente, provável, ocasional, remota ou improvável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das, procedimentos ou mecanismos para minimizar o risco</w:t>
            </w:r>
          </w:p>
        </w:tc>
      </w:tr>
      <w:tr>
        <w:trPr>
          <w:trHeight w:val="296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Necessidade de fornecer o item contratado com o fornecedor, com alteração de marca ou especificação téc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erramento de fabricação de modelo ofertado pela licitante no período de fornecimento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atada deverá apresentar produto ou nova marca com especificações iguais ou superiores para aprovação pela fiscalização sem aumento dos custos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Alteração do prazo do fornecimento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cessidade de aprovação pela Codevasf da alteração de especificação ou marca do risco 1 solicitada pela contratada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prazo será aditado a partir da data de aceitação da nova especificação e/ou marca apresentada pela Contratada e aprovada pela fiscalização da Codevasf. Prazo será acrescido dos dias entre o recebimento pela Contratada da Codevasf da Ordem de Fornecimento e pela comunicação à mesma da aprovação da nova especificação pela fiscalização da Codevasf, limitado a 70% do prazo original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Entrega em desacordo com as especificações do Edital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verificação pela contratada da especificação do equipamento descrita no Edit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 deverá promover imediata correção, adequação ou substituição do fornecimento em compatibilidade com a especificação mínima do Edit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- Variação cambial do dólar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ção cambial com percentual entre o menor valor e o maior valor no período de 12 meses anteriores a data de apresentação da proposta. (Exemplo: menor valor R$ 4,22 e maior valor R$ 5,10 corresponde uma variação de 20,85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r um seguro cambial. Contratos sujeitos à variação de moeda estrangeira podem ser protegidos por operações de hedge e, portanto, não podem ser causa para reequilíbrio contratu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Variação cambial do dólar acima do previsto no item 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ção cambial acima do percentual previsto no risco 4 a partir da data da assinatura do contrato ou data de recebimento pela contratada da ordem de fornecimento em relação a data de apresentação da proposta. (Exemplo: Dólar na data de apresentação da proposta R$ 5,65 terá uma variação aceitável de 20,85% totalizando um limite de R$ 6,83 sem reequilíbrio contratu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para reequilíbrio econômico-financeiro do contrato somente da diferença acima do valor limite. (Exemplo: Se o dólar médio do período de fornecimento for R$ 6,96 corresponderá um aditivo de 1,90% (6,96/6,83*100 = 1,90%))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- Variação da inflação (IPCA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o IPCA médio do período entre a data do recebimento da ordem de fornecimento até da data de entrega em relação a variação do menor e o maior valores no período de 12 meses anteriores a data de apresentação da proposta. (Exemplo: proposta de novembro de 2020 e a inflação de maio de 2020 foi 1,88% e dezembro de 2019 4,52% corresponde uma variação de 40,42%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para reequilíbrio econômico-financeiro do contrato somente da diferença acima do valor limite. (Exemplo: Se o IPCA do mês de recebimento da ordem de fornecimento for 4,52% e a média do período a partir do recebimento da ordem de fornecimento for inferior a 4,52% x 1,4042 = 7,61% não correrá aditivo de reequilíbrio, mas se média fosse 7,89% o aditivo seria de 0,79% = 7,89% - 7,61%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- Greve da Receita Federal do Brasil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ve da Receita Federal nos fornecimentos importados devidamente comprovados os impacto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- “Greve de caminhoneiros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ve do setor de transporte impedindo o fre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- Aumento dos custos de transporte internacional de cargas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ação de taxas e tarifas e encargos aduaneiros, inclusive fre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ou arcar com a diferença do frete com a sua transportadora contratada. 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- Aumento dos custos de fretes.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as tabelas de fretes e diese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ou arcar com a diferença do frete com a sua transportador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Lockdow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isação da cidade, região ou país de origem de fabricação do equipamento ou máquina devido a pandemia, bem como no local de recebimento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tivo de prazo.</w:t>
            </w:r>
          </w:p>
        </w:tc>
      </w:tr>
      <w:tr>
        <w:trPr>
          <w:trHeight w:val="115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 Dificuldade de aquisições de matéria-prim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mento dos custos ou atrasos nos fornecimentos de matéria-prima para fabricaçõ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resa renegociar valores com fornecedor ou alterar o mesm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- Estimativa de prazo de entrega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itação do prazo de edital para entrega dos fornecimentos e não conseguir cumprir até um limite de 25% superior ao mesmo, sem nenhum fato superveniente previsto nesta matriz de risco para aditivo de prazo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asiona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mento dos materiais, equipamentos ou máquinas pela Codevasf com a aplicação das sanções previstas no edital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- Interrupção do contr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ação da impossibilidade provisória recebimento do equipamento por parte da Codevasf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rupção da contagem do prazo de entrega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– Dano na descarga dos itens de fornecimento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o na descarga ou organização dos materiais, equipamentos ou máquinas na entreg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ituição imediata do material, equipamento ou máquina danificado pela Contratada na descarg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Dano no frete dos itens de fornecimento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o durante o transporte dos materiais, equipamentos ou máquinas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ituição imediata do material, equipamento ou máquina danificado pela Contratada durante o transpor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Roubo ou extravio de carg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bo da carga ou extravio da mesm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de prazo após a devida comprovação do fat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– Alterações Tributári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ança na legislação tributária que altere os valores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itivo para reequilíbrio econômico-financeiro ao contrato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- Variação de local de entrega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dança nos locais de entrega dos materiais, equipamentos ou máquinas por interesse da Codevasf dentro dos previstos no estado da Bahia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lh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asional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odevasf deverá avisar quando da emissão da Ordem de Fornecimento e não ocorrerá alteração do valor do preço ofertado por parte da Contratada. </w:t>
            </w:r>
          </w:p>
        </w:tc>
      </w:tr>
      <w:tr>
        <w:trPr>
          <w:trHeight w:val="676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Férias Coletiva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érias coletivas do fabricante ou fornecedor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x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t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ão será permitido aditivo de praz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Variação no prazo de pagamentos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s após decorridos 30 (trinta) dias contados a partir da data do atestado de conformidade e entrega da nota fiscal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vasf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áve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tratada deverá solicitar o pagamento da atualização monetária conforme o disposto no art. 5, anexo XI da IN 05/2017 e possuir capital de giro para os fornecimen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EXO DA MATRIZ DE RISCOS – ATUALIZAÇÃO MONETÁRIA</w:t>
      </w:r>
    </w:p>
    <w:p>
      <w:pPr>
        <w:pStyle w:val="Normal"/>
        <w:rPr/>
      </w:pPr>
      <w:r>
        <w:rPr/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" w:hAnsi="Arial"/>
          <w:color w:val="162937"/>
        </w:rPr>
        <w:t>Na inexistência de outra regra contratual, quando da ocorrência de eventuais atrasos de pagamento provocados exclusivamente pela Administração, o valor devido deverá ser acrescido de atualização financeira, e sua apuração se fará desde a data de seu vencimento até a data do efetivo pagamento, em que os juros de mora serão calculados à taxa de 0,5% (meio por cento) ao mês, ou 6% (seis por cento) ao ano, mediante aplicação das seguintes fórmulas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I=(TX/100)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365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EM = I x N x VP, onde: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I = Índice de atualização financeira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TX = Percentual da taxa de juros de mora anual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EM = Encargos moratórios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N = Número de dias entre a data prevista para o pagamento e a do efetivo pagamento;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  <w:t>VP = Valor da parcela em atraso.</w:t>
      </w:r>
    </w:p>
    <w:p>
      <w:pPr>
        <w:pStyle w:val="Corpo"/>
        <w:shd w:fill="FFFFFF" w:val="clear"/>
        <w:spacing w:before="0" w:after="150"/>
        <w:ind w:firstLine="1200"/>
        <w:jc w:val="both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</w:r>
    </w:p>
    <w:p>
      <w:pPr>
        <w:pStyle w:val="Corpo"/>
        <w:shd w:fill="FFFFFF" w:val="clear"/>
        <w:spacing w:before="0" w:after="150"/>
        <w:ind w:firstLine="1200"/>
        <w:jc w:val="both"/>
        <w:rPr/>
      </w:pPr>
      <w:r>
        <w:rPr>
          <w:rFonts w:cs="Arial" w:ascii="Arial" w:hAnsi="Arial"/>
          <w:color w:val="162937"/>
        </w:rPr>
        <w:t>Na hipótese de pagamento de juros de mora e demais encargos por atraso, os autos deverão ser instruídos com as justificativas e motivos e submetidos à apreciação da autoridade competente, que adotará as providências para eventual apuração de responsabilidade, identificação dos envolvidos e imputação de ônus aquém deu causa à mora.</w:t>
      </w:r>
    </w:p>
    <w:p>
      <w:pPr>
        <w:pStyle w:val="Normal"/>
        <w:rPr>
          <w:rFonts w:ascii="Arial" w:hAnsi="Arial" w:cs="Arial"/>
          <w:color w:val="162937"/>
        </w:rPr>
      </w:pPr>
      <w:r>
        <w:rPr>
          <w:rFonts w:cs="Arial" w:ascii="Arial" w:hAnsi="Arial"/>
          <w:color w:val="16293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2393" w:gutter="0" w:header="1417" w:top="1473" w:footer="720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3710" cy="3473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371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00860</wp:posOffset>
              </wp:positionH>
              <wp:positionV relativeFrom="paragraph">
                <wp:posOffset>-38100</wp:posOffset>
              </wp:positionV>
              <wp:extent cx="4943475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Ministério do Desenvolvimento Regional - MDR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kern w:val="2"/>
                              <w:sz w:val="22"/>
                              <w:szCs w:val="22"/>
                            </w:rPr>
                            <w:t>2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8.2pt;mso-wrap-distance-left:9.05pt;mso-wrap-distance-right:9.05pt;mso-wrap-distance-top:0pt;mso-wrap-distance-bottom:0pt;margin-top:-3pt;mso-position-vertical-relative:text;margin-left:14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Ministério do Desenvolvimento Regional - MDR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kern w:val="2"/>
                        <w:sz w:val="22"/>
                        <w:szCs w:val="22"/>
                      </w:rPr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kern w:val="2"/>
                        <w:sz w:val="22"/>
                        <w:szCs w:val="22"/>
                      </w:rPr>
                      <w:t>2ª Superintendência Region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1134" w:hanging="0"/>
      <w:outlineLvl w:val="1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implelistclassiclinetext1">
    <w:name w:val="simplelist-classic-linetext1"/>
    <w:qFormat/>
    <w:rPr>
      <w:rFonts w:ascii="Tahoma" w:hAnsi="Tahoma" w:cs="Tahoma"/>
      <w:b/>
      <w:bCs/>
      <w:color w:val="003366"/>
      <w:sz w:val="15"/>
      <w:szCs w:val="15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implelistclassiclinktext">
    <w:name w:val="simplelist-classic-link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b/>
      <w:sz w:val="24"/>
    </w:rPr>
  </w:style>
  <w:style w:type="character" w:styleId="TtuloChar">
    <w:name w:val="Título Char"/>
    <w:qFormat/>
    <w:rPr>
      <w:sz w:val="24"/>
      <w:u w:val="single"/>
    </w:rPr>
  </w:style>
  <w:style w:type="character" w:styleId="RecuodecorpodetextoChar">
    <w:name w:val="Recuo de 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">
    <w:name w:val="corp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9:25:00Z</dcterms:created>
  <dc:creator>cleber.montes</dc:creator>
  <dc:description/>
  <cp:keywords/>
  <dc:language>en-US</dc:language>
  <cp:lastModifiedBy>wilson.souza</cp:lastModifiedBy>
  <cp:lastPrinted>2020-12-08T10:02:00Z</cp:lastPrinted>
  <dcterms:modified xsi:type="dcterms:W3CDTF">2021-08-03T19:29:00Z</dcterms:modified>
  <cp:revision>16</cp:revision>
  <dc:subject/>
  <dc:title>2</dc:title>
</cp:coreProperties>
</file>