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73"/>
        <w:gridCol w:w="851"/>
        <w:gridCol w:w="1417"/>
        <w:gridCol w:w="284"/>
        <w:gridCol w:w="1984"/>
        <w:gridCol w:w="284"/>
        <w:gridCol w:w="992"/>
        <w:gridCol w:w="1843"/>
        <w:gridCol w:w="85"/>
        <w:gridCol w:w="566"/>
      </w:tblGrid>
      <w:tr>
        <w:trPr>
          <w:trHeight w:val="96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OLICITAÇÃO  DE  LICITAÇÕES</w:t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ª Gerência Regional de Revitalização de Bacias Hidrográficas (2ª/GRR)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1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utorizar o início dos procedimentos licitatórios, modalidade Pregão Eletrônico, em Sistema de Registro de Preços - Menor Preço, que tem por finalidade o fornecimento, carga, transporte e descarga de equipamentos e materiais destinados à implantação de ações de inclusão produtiva e outras demandas, respeitando a área de atuação da Codevasf no Estado da Bahia, sob jurisdição da 2ª Superintendência Regional. O valor máximo, estimado em outubro de 2021, é de R$ 63.011.637,31 (sessenta e três milhões, onze mil, seiscentos e trinta e sete reais e trinta e um centavos)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 xml:space="preserve">  </w:t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nte de recursos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Por se tratar de licitação em Sistema de Registro de Preços, não há necessidade de definição da dotação orçamentária neste momento, conforme prevê o art. 7º - § 2º do Decreto 7.892/2013. A fonte orçamentária será informada no momento da emissão da Ordem de Fornecimento ou Contrato.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istóric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 apoio aos meios de produção da agricultura familiar é uma ação do Governo Federal coordenada pelo Ministério do Desenvolvimento Regional - MDR, cujo objetivo é incentivar as práticas associativistas e a inserção dos produtores de pequeno e médio porte às cadeias produtivas, desenvolvimento sustentável no âmbito social, ambiental e econômico, melhoria da qualidade de vida dos empreendedores e geração de trabalho e renda para as famílias. O aumento da produção de alimentos busca garantir uma alimentação saudável e equilibrada para as famílias rurais, com a possibilidade de comercialização do excedente e conseqüente geração de renda e qualidade de vida no campo. A estruturação da agricultura familiar é uma das formas de se causar impactos positivos na população que vive no meio rural, ou mesmo urbano, tanto sociais quanto econômicos. A Codevasf vem promovendo melhorias nos sistemas de produção familiar com a estruturação das atividades econômico-produtivas por meio da aquisição e disponibilização de equipamentos e materiais diversos. Está previsto o aporte de recursos orçamentários com indicações de Emendas Parlamentares para atendimento de demandas de comunidades rurais e urbanas na área de abrangência da 2ª Superintendência Regionsal – 2ª </w: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SR.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s atividades de inclusão produtiva propiciam geração de muitos postos de trabalho, possibilitando a permanência do homem em sua região de origem, sendo considerada de grande importância para o desenvolvimento regional, pois apresentam alternativas de ocupação e renda para a população, além de garantir segurança alimentar e poder aquisitivo.  Nesse contexto, a 2ª Superintendência Regional da Codevasf - 2ª SR, sediada em Bom Jesus da Lapa-BA, planeja realizar licitação visando estruturar as atividades econômico-produtivas de produtores rurais de pequeno e médio porte, por meio da aquisição e disponibilização de equipamentos e materiais necessários para o melhor desempenho da produção agropecuária e economia criativa, e atender demandas das comunidades, no âmbito da área de atuação da Codevasf - 2ª SR, promovendo assim, a desejada inclusão produtiva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 informações: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Manoel Nicolau de Souza Neto - Matrícula: 11283-02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solicitação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27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10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o a abertura do processo licitatório e aprovo o Projeto Básico e Termo de Referência (Observar os limites de competência estabelecidos na Resl.67 – para aprovar o aprovo o projeto Básico e Termo de Referência)</w:t>
            </w:r>
          </w:p>
        </w:tc>
      </w:tr>
      <w:tr>
        <w:trPr>
          <w:trHeight w:val="680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ssinatura e carimbo da autoridade competente da Área/Superintendência de origem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autorização e aprovação pela autoridade competente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5696"/>
                <w:sz w:val="24"/>
                <w:szCs w:val="24"/>
              </w:rPr>
            </w:pPr>
            <w:r>
              <w:fldChar w:fldCharType="begin">
                <w:ffData>
                  <w:name w:val="Texto5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5696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5696"/>
              </w:rPr>
              <w:fldChar w:fldCharType="separate"/>
            </w:r>
            <w:r/>
            <w:r>
              <w:rPr>
                <w:rFonts w:cs="Arial" w:ascii="Arial" w:hAnsi="Arial"/>
                <w:b/>
                <w:color w:val="00569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5696"/>
                <w:sz w:val="24"/>
                <w:szCs w:val="24"/>
              </w:rPr>
            </w:pP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708" w:top="1132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4"/>
        <w:szCs w:val="14"/>
      </w:rPr>
      <w:t xml:space="preserve">          </w:t>
    </w:r>
    <w:r>
      <w:rPr>
        <w:color w:val="000000"/>
        <w:sz w:val="16"/>
        <w:szCs w:val="16"/>
      </w:rPr>
      <w:t>F O R – 0 6 0                                                      UTILIZAR A TECLA  “TAB”  PARA MUDAR DE CAMPO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94350</wp:posOffset>
              </wp:positionH>
              <wp:positionV relativeFrom="page">
                <wp:posOffset>9947910</wp:posOffset>
              </wp:positionV>
              <wp:extent cx="150876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3.3pt;mso-position-vertical-relative:page;margin-left:44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0</wp:posOffset>
              </wp:positionH>
              <wp:positionV relativeFrom="paragraph">
                <wp:posOffset>635</wp:posOffset>
              </wp:positionV>
              <wp:extent cx="6381115" cy="371475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1000" cy="371520"/>
                        <a:chOff x="0" y="0"/>
                        <a:chExt cx="6381000" cy="371520"/>
                      </a:xfrm>
                    </wpg:grpSpPr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174312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99640" y="0"/>
                          <a:ext cx="45813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Ministério do Desenvolvimento Regional – M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28.5pt;margin-top:0pt;width:502.45pt;height:29.25pt" coordorigin="570,0" coordsize="10049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570;top:16;width:2744;height:554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4;top:0;width:7214;height:58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Ministério do Desenvolvimento Regional – MD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Companhia de Desenvolvimento dos Vales do São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20:08:00Z</dcterms:created>
  <dc:creator>F O R – 0 6 0                                                      UTILIZAR A TECLA  “TAB”  PARA MUDAR DE CAMPO</dc:creator>
  <dc:description/>
  <cp:keywords/>
  <dc:language>en-US</dc:language>
  <cp:lastModifiedBy>Manoel Nicolau de Souza Neto</cp:lastModifiedBy>
  <cp:lastPrinted>2020-04-03T14:31:00Z</cp:lastPrinted>
  <dcterms:modified xsi:type="dcterms:W3CDTF">2021-10-27T18:23:00Z</dcterms:modified>
  <cp:revision>60</cp:revision>
  <dc:subject/>
  <dc:title/>
</cp:coreProperties>
</file>