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 - MATRIZ DE RISCOS (AQUISIÇÕES DE EQUIPAMENTOS E MATERIAIS DE AQUICULTURA E PESCA E OUTROS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SO Nº 59520.001580/2021-69-e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382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ABILIDADE (frequente, provável, ocasional, remota ou improváve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IDAS, PROCEDIMENTOS OU MECANISMOS PARA MINIMIZAR O RISCO</w:t>
            </w:r>
          </w:p>
        </w:tc>
      </w:tr>
      <w:tr>
        <w:trPr>
          <w:trHeight w:val="113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apresentar produto ou nova marca com especificações iguais ou superiores para aprovação pela fiscalização sem aumento dos custos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promover imediata correção, adequação ou substituição do fornecimento em compatibilidade com a especificação mínima d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ratar um seguro cambial. Contratos sujeitos à variação de moeda estrangeira podem ser protegidos por operações d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, portanto, não podem ser causa para reequilíbrio contratu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dólar médio do período de fornecimento for R$ 6,96 corresponderá um aditivo de 1,90% (6,96/6,83*100 = 1,90%)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 contratad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>
          <w:trHeight w:val="85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com fornecedor ou alterar o mesm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na descarga.</w:t>
            </w:r>
          </w:p>
        </w:tc>
      </w:tr>
      <w:tr>
        <w:trPr>
          <w:trHeight w:val="7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durante o transporte.</w:t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 após a devida comprovação do f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ao contr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devasf deverá avisar quando da emissão da Ordem de Fornecimento e não ocorrerá alteração do valor do preço ofertado por parte da Contratada.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será permitido 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VP = Valor da parcela em atraso.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15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150"/>
        <w:jc w:val="center"/>
        <w:rPr/>
      </w:pPr>
      <w:r>
        <w:rPr>
          <w:rFonts w:cs="Arial" w:ascii="Arial Narrow" w:hAnsi="Arial Narrow"/>
        </w:rPr>
        <w:t>Bom Jesus da Lapa/BA, 25 de novembro de 2021.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2ª Superintendência Regional – Gerência Regional de Revitalização (2ª/GRR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8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2ª Superintendência Regional – Gerência Regional de Revitalização (2ª/GRR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9:25:00Z</dcterms:created>
  <dc:creator>cleber.montes</dc:creator>
  <dc:description/>
  <cp:keywords/>
  <dc:language>en-US</dc:language>
  <cp:lastModifiedBy>Manoel Nicolau de Souza Neto</cp:lastModifiedBy>
  <cp:lastPrinted>2020-12-08T10:02:00Z</cp:lastPrinted>
  <dcterms:modified xsi:type="dcterms:W3CDTF">2021-11-25T18:38:00Z</dcterms:modified>
  <cp:revision>23</cp:revision>
  <dc:subject/>
  <dc:title>2</dc:title>
</cp:coreProperties>
</file>