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1960/2022-84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- AQUISIÇÃO DE EQUIPAMENTOS PARA KITS DE CORTE E COSTUR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03 de outubro de 2022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noel Nicolau de Souza Net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– CREA BA nº 43.770/D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Chefe da 2ª/GRR/UD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9:14:00Z</dcterms:created>
  <dc:creator>cleber.montes</dc:creator>
  <dc:description/>
  <dc:language>en-US</dc:language>
  <cp:lastModifiedBy>ana.maiara</cp:lastModifiedBy>
  <cp:lastPrinted>2020-12-08T10:02:00Z</cp:lastPrinted>
  <dcterms:modified xsi:type="dcterms:W3CDTF">2022-10-07T19:14:00Z</dcterms:modified>
  <cp:revision>2</cp:revision>
  <dc:subject/>
  <dc:title>2</dc:title>
</cp:coreProperties>
</file>