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20/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902/2022-51-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0/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902/2022-51-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contratação dos serviços de Sistema de Registro de Preços para contratação de empresa para execução de serviços e ações de conservação de solo e água em municípios na área de atuação da 2ª Superintendência Regional da CODEVASF, no Estado da Bahia, especificado(s) no(s) item(ns) _________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20/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20/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0/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0/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49434718"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1-28T10:52:00Z</dcterms:modified>
  <cp:revision>20</cp:revision>
  <dc:subject/>
  <dc:title>OFICIO: Nº 67</dc:title>
</cp:coreProperties>
</file>