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1620/2022-53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 - MATRIZ DE RISCOS - AQUISIÇÃO DE CAMINHÕES DIVERSO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27 de outubro de 2022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5258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noel Nicolau de Souza Net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º Agrônomo – CREA BA nº 43.770/D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Chefe da 2ª/GRR/UD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258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zis de Oliveira Alves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 - Substituta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672846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846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e Sustentabilidade Socioambient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8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e Sustentabilidade Socioambient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25:00Z</dcterms:created>
  <dc:creator>cleber.montes</dc:creator>
  <dc:description/>
  <cp:keywords/>
  <dc:language>en-US</dc:language>
  <cp:lastModifiedBy>manoel.souza</cp:lastModifiedBy>
  <cp:lastPrinted>2020-12-08T10:02:00Z</cp:lastPrinted>
  <dcterms:modified xsi:type="dcterms:W3CDTF">2022-10-27T11:18:00Z</dcterms:modified>
  <cp:revision>68</cp:revision>
  <dc:subject/>
  <dc:title>2</dc:title>
</cp:coreProperties>
</file>