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25/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266/2022-84-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25/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2266/2022-84-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os serviços de Sistema de Registro de Preços para contratação de empresa para execução dos serviços de instalação de reservatório de acumulação de água, inclusive fornecimento e transporte, visando o abaste difusas na área de abrangência da 2ª Superintendência Regional da Codevasf, no Estado da Bahia,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25/2022</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25/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25/2022</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25/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90216060"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2-08T17:14:00Z</dcterms:modified>
  <cp:revision>23</cp:revision>
  <dc:subject/>
  <dc:title>OFICIO: Nº 67</dc:title>
</cp:coreProperties>
</file>