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73"/>
        <w:gridCol w:w="851"/>
        <w:gridCol w:w="1417"/>
        <w:gridCol w:w="284"/>
        <w:gridCol w:w="1984"/>
        <w:gridCol w:w="284"/>
        <w:gridCol w:w="992"/>
        <w:gridCol w:w="1843"/>
        <w:gridCol w:w="85"/>
        <w:gridCol w:w="566"/>
      </w:tblGrid>
      <w:tr>
        <w:trPr>
          <w:trHeight w:val="964" w:hRule="atLeast"/>
        </w:trPr>
        <w:tc>
          <w:tcPr>
            <w:tcW w:w="10007" w:type="dxa"/>
            <w:gridSpan w:val="11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OLICITAÇÃO  DE  LICITAÇÕES</w:t>
            </w:r>
          </w:p>
        </w:tc>
      </w:tr>
      <w:tr>
        <w:trPr>
          <w:trHeight w:val="79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Área:</w:t>
            </w:r>
          </w:p>
        </w:tc>
        <w:tc>
          <w:tcPr>
            <w:tcW w:w="8306" w:type="dxa"/>
            <w:gridSpan w:val="9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ª Gerência Regional de Revitalização e Sustentabilidade Socioambiental - 2ª/GRR.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no:</w:t>
            </w:r>
          </w:p>
        </w:tc>
        <w:tc>
          <w:tcPr>
            <w:tcW w:w="8306" w:type="dxa"/>
            <w:gridSpan w:val="9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22.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:</w:t>
            </w:r>
          </w:p>
        </w:tc>
        <w:tc>
          <w:tcPr>
            <w:tcW w:w="8306" w:type="dxa"/>
            <w:gridSpan w:val="9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Autorizar o início dos procedimentos licitatórios, modalidade Pregão Eletrônico, em Sistema de Registro de Preços - Menor Preço por Item, que tem por finalidade o fornecimento, carga, transporte e descarga de materiais e equipamentos de aquicultura e pesca e outras atividades, visando atender demandas de municípios, associações, cooperativas e de outras ações na área de atuação da Codevasf, no Estado da Bahia, sob a jurisdição da 2ª Superintendência Regional da Codevasf, no valor máximo de R$ 2.403.043,70 (dois milhões, quatrocentos e três mil, quarenta e três reais e setenta centavos) estimados em novembro de 2022, sendo no total 31 (trinta) itens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  <w:t xml:space="preserve">  </w:t>
            </w:r>
          </w:p>
        </w:tc>
      </w:tr>
      <w:tr>
        <w:trPr>
          <w:trHeight w:val="96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onte de recursos:</w:t>
            </w:r>
          </w:p>
        </w:tc>
        <w:tc>
          <w:tcPr>
            <w:tcW w:w="8306" w:type="dxa"/>
            <w:gridSpan w:val="9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instrText xml:space="preserve"> FORMTEXT </w:instrText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separate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  <w:t>Por se tratar de licitação em Sistema de Registro de Preços, não há necessidade de definição da dotação orçamentária neste momento, conforme prevê o art. 7º - § 2º do Decreto nº 7.892/2013. A fonte orçamentária será informada no momento da emissão da Ordem de Fornecimento ou Contrato.</w:t>
            </w:r>
            <w:r/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istórico:</w:t>
            </w:r>
          </w:p>
        </w:tc>
        <w:tc>
          <w:tcPr>
            <w:tcW w:w="8306" w:type="dxa"/>
            <w:gridSpan w:val="9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 apoio às entidades para ações que envolvem inclusão produtiva, é uma ação do Governo Federal, coordenada pelo Ministério do Desenvolvimento Regional - MDR, cujo objetivo é incentivar os trabalhos relacionados ao beneficiamento da produção agropecuária, com agregação de valores, contribuindo com a inserção da população em estruturas produtivas capazes de gerar ocupação, renda e bem estar das pessoas, de forma sustentável. A demanda por materiais é grande a aquisição de insumos e  equipamentos de aquicultura e pesca permitirar a manutenção do Centro Integrado de Recursos Pesqueiros e Aquicultura da Codevasf em Xique-Xique - 2ª/CIX e o apoio a entidades como associações e cooperativas, ou mesmo prefeituras municipais, que atuem com ações de aquicultura e pesca e tenham condições promover atividades que gerem ocupação e renda de forma sustentável e melhorem as condições de vida das pessoas que dependem da aquicultura e pesca para o seu sustento. Assim, a Codevasf, como companhia de desenvolvimento, vem adquirindo insumos e equipamentos diversos e repassando-os às entidades que tem condições de utilizá-los e mantê-los adequadamente, visando contribuir de forma significativa com a inclusão produtiva das pessoas, especialmente aquelas em situação de vulnerabilidade econômica e social. Está previsto o aporte de recursos orçamentários com indicações de Emendas Parlamentares para atendimento de demandas em municípios na área de abrangência da 2ª Superintendência Regionsal – 2ª </w:t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  <w:t>SR.</w:t>
            </w:r>
            <w:r/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ustificativa:</w:t>
            </w:r>
          </w:p>
        </w:tc>
        <w:tc>
          <w:tcPr>
            <w:tcW w:w="8306" w:type="dxa"/>
            <w:gridSpan w:val="9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Os insumos e equipamentos de aquicultura e pesca são fundamentais à produção e ainda contribuem com o crescimento e desenvolvimento dos municípios, além de proporcionarem a geração de muitos postos de trabalho. O 2ª/CIX tem contribuído significativamente com o fortalecimento da piscicultura no estado da Bahia, onde em 2021, foram produzidos e repassados cerca de 1,8 milhão de alevinos de espécies como tambaqui, tilápia, piau verdadeiro, curimatã e pacamã, tanto para criação em tanques escavados (tambaquis e tilápias), quanto para soltura em rios e lagos (piau verdadeiro, curimatã e pacamã), contribuindo com a recomposição da ictiofauna nos corpos hídricos. Em 2021, a Bahia produziu 31.250 toneladas de peixe, ocupando a 10ª colocação no cenário nacional, com destaque para a tilápia, que atingiu uma produção de 27.600 toneladas no supramencionado ano (ANUÁRIO PEIXE BR 2022). Muitas famílias tem no peixe a principal fonte de proteína de origem animal. Nesse contexto, a Codevasf - 2ª SR, sediada em Bom Jesus da Lapa-BA, planeja realizar licitação visando realizar a aquisição de insumos e equipamentos para ações de aquicultura e pesca, visando estruturar o 2ª/CIX e fortalecer as entidades que possam realizar ações em prol do bem estar das famílias a serem atendidas, no âmbito da área de atuação da Codevasf - 2ª SR, que atualmente engloba 212 municípios baianos.</w:t>
            </w:r>
            <w:r/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007" w:type="dxa"/>
            <w:gridSpan w:val="11"/>
            <w:tcBorders/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ável pelas informações:</w:t>
            </w:r>
          </w:p>
        </w:tc>
      </w:tr>
      <w:tr>
        <w:trPr>
          <w:trHeight w:val="624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fldChar w:fldCharType="begin">
                <w:ffData>
                  <w:name w:val="Texto5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instrText xml:space="preserve"> FORMTEXT </w:instrText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separate"/>
            </w:r>
            <w:r>
              <w:t>Manoel Nicolau de Souza Neto - Engenheiro Agrônomo</w:t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5696"/>
                <w:sz w:val="24"/>
                <w:szCs w:val="24"/>
              </w:rPr>
              <w:t>Codevasf - Chefe da 2ª/GRR/UDT - Matrícula: 11283-02</w:t>
            </w:r>
            <w:r/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007" w:type="dxa"/>
            <w:gridSpan w:val="11"/>
            <w:tcBorders/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solicitação:</w:t>
            </w:r>
          </w:p>
        </w:tc>
      </w:tr>
      <w:tr>
        <w:trPr>
          <w:trHeight w:val="567" w:hRule="atLeast"/>
        </w:trPr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instrText xml:space="preserve"> FORMTEXT </w:instrText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separate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  <w:t>01</w:t>
            </w:r>
            <w:r/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instrText xml:space="preserve"> FORMTEXT </w:instrText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separate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  <w:t>11</w:t>
            </w:r>
            <w:r/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/</w:t>
            </w:r>
          </w:p>
        </w:tc>
        <w:tc>
          <w:tcPr>
            <w:tcW w:w="3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instrText xml:space="preserve"> FORMTEXT </w:instrText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separate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  <w:t>2022</w:t>
            </w:r>
            <w:r/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49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007" w:type="dxa"/>
            <w:gridSpan w:val="11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orizo a abertura do processo licitatório e aprovo o Projeto Básico e Termo de Referência (Observar os limites de competência estabelecidos na Resl.67 – para aprovar o aprovo o projeto Básico e Termo de Referência)</w:t>
            </w:r>
          </w:p>
        </w:tc>
      </w:tr>
      <w:tr>
        <w:trPr>
          <w:trHeight w:val="680" w:hRule="atLeast"/>
        </w:trPr>
        <w:tc>
          <w:tcPr>
            <w:tcW w:w="1000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ssinatura e carimbo da autoridade competente da Área/Superintendência de origem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07" w:type="dxa"/>
            <w:gridSpan w:val="11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autorização e aprovação pela autoridade competente:</w:t>
            </w:r>
          </w:p>
        </w:tc>
      </w:tr>
      <w:tr>
        <w:trPr>
          <w:trHeight w:val="567" w:hRule="atLeast"/>
        </w:trPr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instrText xml:space="preserve"> FORMTEXT </w:instrText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separate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  <w:t>01</w:t>
            </w:r>
            <w:r/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/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instrText xml:space="preserve"> FORMTEXT </w:instrText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separate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  <w:t>11</w:t>
            </w:r>
            <w:r/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/</w:t>
            </w:r>
          </w:p>
        </w:tc>
        <w:tc>
          <w:tcPr>
            <w:tcW w:w="3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instrText xml:space="preserve"> FORMTEXT </w:instrText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separate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  <w:t>2022</w:t>
            </w:r>
            <w:r/>
            <w:r>
              <w:rPr>
                <w:sz w:val="24"/>
                <w:szCs w:val="24"/>
                <w:rFonts w:cs="Arial" w:ascii="Arial" w:hAnsi="Arial"/>
                <w:color w:val="005696"/>
              </w:rPr>
              <w:fldChar w:fldCharType="end"/>
            </w:r>
            <w:r>
              <w:rPr>
                <w:rFonts w:cs="Arial" w:ascii="Arial" w:hAnsi="Arial"/>
                <w:color w:val="005696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49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1906" w:h="16838"/>
      <w:pgMar w:left="720" w:right="720" w:gutter="0" w:header="708" w:top="1132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sz w:val="14"/>
        <w:szCs w:val="14"/>
      </w:rPr>
      <w:t xml:space="preserve">          </w:t>
    </w:r>
    <w:r>
      <w:rPr>
        <w:color w:val="000000"/>
        <w:sz w:val="16"/>
        <w:szCs w:val="16"/>
      </w:rPr>
      <w:t>F O R – 0 6 0                                                      UTILIZAR A TECLA  “TAB”  PARA MUDAR DE CAMPO</w:t>
    </w:r>
  </w:p>
  <w:p>
    <w:pPr>
      <w:pStyle w:val="Foo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594350</wp:posOffset>
              </wp:positionH>
              <wp:positionV relativeFrom="page">
                <wp:posOffset>9947910</wp:posOffset>
              </wp:positionV>
              <wp:extent cx="1508760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783.3pt;mso-position-vertical-relative:page;margin-left:44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1950</wp:posOffset>
              </wp:positionH>
              <wp:positionV relativeFrom="paragraph">
                <wp:posOffset>635</wp:posOffset>
              </wp:positionV>
              <wp:extent cx="6381115" cy="371475"/>
              <wp:effectExtent l="0" t="0" r="0" b="0"/>
              <wp:wrapNone/>
              <wp:docPr id="1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1000" cy="371520"/>
                        <a:chOff x="0" y="0"/>
                        <a:chExt cx="6381000" cy="371520"/>
                      </a:xfrm>
                    </wpg:grpSpPr>
                    <pic:pic xmlns:pic="http://schemas.openxmlformats.org/drawingml/2006/picture">
                      <pic:nvPicPr>
                        <pic:cNvPr id="0" name="Imagem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0080"/>
                          <a:ext cx="174312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99640" y="0"/>
                          <a:ext cx="4581360" cy="37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Ministério do Desenvolvimento Regional – MD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pt-BR" w:bidi="ar-SA"/>
                              </w:rPr>
                              <w:t>Companhia de Desenvolvimento dos Vales do São Francisco e do Parnaí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28.5pt;margin-top:0pt;width:502.45pt;height:29.25pt" coordorigin="570,0" coordsize="10049,58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m 2" stroked="f" o:allowincell="f" style="position:absolute;left:570;top:16;width:2744;height:554;mso-wrap-style:none;v-text-anchor:middle;mso-position-vertical:top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404;top:0;width:7214;height:584;mso-wrap-style:square;v-text-anchor:top;mso-position-vertical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Ministério do Desenvolvimento Regional – MD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pt-BR" w:bidi="ar-SA"/>
                        </w:rPr>
                        <w:t>Companhia de Desenvolvimento dos Vales do São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9:00Z</dcterms:created>
  <dc:creator>F O R – 0 6 0                                                      UTILIZAR A TECLA  “TAB”  PARA MUDAR DE CAMPO</dc:creator>
  <dc:description/>
  <dc:language>en-US</dc:language>
  <cp:lastModifiedBy>ana.maiara</cp:lastModifiedBy>
  <cp:lastPrinted>2020-04-03T14:31:00Z</cp:lastPrinted>
  <dcterms:modified xsi:type="dcterms:W3CDTF">2022-11-08T13:39:00Z</dcterms:modified>
  <cp:revision>2</cp:revision>
  <dc:subject/>
  <dc:title/>
</cp:coreProperties>
</file>