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CESSO Nº 59520.002163/2022-14-e – TERMO DE REFERÊNCIA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NEXO V - MATRIZ DE RISCOS - AQUISIÇÃO DE MATERIAIS E EQUIPAMENTOS DE AQUICULTURA E PESCA E OUTRAS ATIVIDADE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3204"/>
        <w:gridCol w:w="1870"/>
        <w:gridCol w:w="1345"/>
        <w:gridCol w:w="1999"/>
        <w:gridCol w:w="3827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ISCO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FINIÇÃ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LOCAÇÃO (Codevasf, Contratada ou Compartilhada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MPACTO (Alto, médio ou baixo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BABILIDADE (frequente, provável, ocasional, remota ou improvável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DIDAS, PROCEDIMENTOS OU MECANISMOS PARA MINIMIZAR O RISCO</w:t>
            </w:r>
          </w:p>
        </w:tc>
      </w:tr>
      <w:tr>
        <w:trPr>
          <w:trHeight w:val="113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- Necessidade de fornecer o item contratado com o fornecedor, com alteração de marca ou especificação técnica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ncerramento de fabricação de modelo ofertado pela licitante no período de fornecimento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 deverá apresentar produto ou nova marca com especificações iguais ou superiores para aprovação pela fiscalização sem aumento dos custos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- Alteração do prazo do fornecimento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cessidade de aprovação pela Codevasf da alteração de especificação ou marca do risco 1 solicitada pela contratad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 prazo será aditado a partir da data de aceitação da nova especificação e/ou marca apresentada pela Contratada e aprovada pela fiscalização da Codevasf. Prazo será acrescido dos dias entre o recebimento pela Contratada da Codevasf da Ordem de Fornecimento e pela comunicação à mesma da aprovação da nova especificação pela fiscalização da Codevasf, limitado a 70% do prazo original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 - Entrega em desacordo com as especificações do Edita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ão verificação pela contratada da especificação do equipamento descrita no Edital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 deverá promover imediata correção, adequação ou substituição do fornecimento em compatibilidade com a especificação mínima do Edital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 - Variação cambial do dólar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riação cambial com percentual entre o menor valor e o maior valor no período de 12 meses anteriores a data de apresentação da proposta. (Exemplo: menor valor R$ 4,22 e maior valor R$ 5,10 corresponde uma variação de 20,85%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váve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ntratar um seguro cambial. Contratos sujeitos à variação de moeda estrangeira podem ser protegidos por operações de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hedg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e, portanto, não podem ser causa para reequilíbrio contratual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 - Variação cambial do dólar acima do previsto no item 4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riação cambial acima do percentual previsto no risco 4 a partir da data da assinatura do contrato ou data de recebimento pela contratada da ordem de fornecimento em relação a data de apresentação da proposta. (Exemplo: Dólar na data de apresentação da proposta R$ 5,65 terá uma variação aceitável de 20,85% totalizando um limite de R$ 6,83 sem reequilíbrio contratual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para reequilíbrio econômico-financeiro do contrato somente da diferença acima do valor limite. (Exemplo: Se o dólar médio do período de fornecimento for R$ 6,96 corresponderá um aditivo de 1,90% (6,96/6,83*100 = 1,90%))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 - Variação da inflação (IPCA – Índice Nacional de Preços ao Consumidor Amplo)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mento do IPCA médio do período entre a data do recebimento da ordem de fornecimento até da data de entrega em relação a variação do menor e o maior valores no período de 12 meses anteriores a data de apresentação da proposta. (Exemplo: proposta de novembro de 2020 e a inflação de maio de 2020 foi 1,88% e dezembro de 2019 4,52% corresponde uma variação de 40,42%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váve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para reequilíbrio econômico-financeiro do contrato somente da diferença acima do valor limite. (Exemplo: Se o IPCA do mês de recebimento da ordem de fornecimento for 4,52% e a média do período a partir do recebimento da ordem de fornecimento for inferior a 4,52% x 1,4042 = 7,61% não correrá aditivo de reequilíbrio, mas se média fosse 7,89% o aditivo seria de 0,79% = 7,89% - 7,61%)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 - Greve da Receita Federal do Brasi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eve da Receita Federal nos fornecimentos importados devidamente comprovados os impacto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de praz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8 - “Greve de Caminhoneiros”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eve do setor de transporte impedindo o frete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de praz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 - Aumento dos custos de transporte internacional de cargas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evação de taxas e tarifas e encargos aduaneiros, inclusive frete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presa renegociar valores ou arcar com a diferença do frete com a sua transportadora contratada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 - Aumento dos custos de fretes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mento das tabelas de fretes e diesel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presa renegociar valores ou arcar com a diferença do frete com a sua transportadora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1 –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Lockdown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alisação da cidade, região ou país de origem de fabricação do equipamento ou máquina devido a pandemia, bem como no local de recebimento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de prazo.</w:t>
            </w:r>
          </w:p>
        </w:tc>
      </w:tr>
      <w:tr>
        <w:trPr>
          <w:trHeight w:val="858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 - Dificuldade de aquisições de matéria-prima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mento dos custos ou atrasos nos fornecimentos de matéria-prima para fabricaçõe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presa renegociar valores com fornecedor ou alterar o mesm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 - Estimativa de prazo de entrega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eitação do prazo de edital para entrega dos fornecimentos e não conseguir cumprir até um limite de 25% superior ao mesmo, sem nenhum fato superveniente previsto nesta matriz de risco para aditivo de prazo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cebimento dos materiais, equipamentos ou máquinas pela Codevasf com a aplicação das sanções previstas no edital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 - Interrupção do contrato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rificação da impossibilidade provisória recebimento do equipamento por parte da Codevasf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rupção da contagem do prazo de entrega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 – Dano na descarga dos itens de fornecimento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ano na descarga ou organização dos materiais, equipamentos ou máquinas na entreg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bstituição imediata do material, equipamento ou máquina danificado pela Contratada na descarga.</w:t>
            </w:r>
          </w:p>
        </w:tc>
      </w:tr>
      <w:tr>
        <w:trPr>
          <w:trHeight w:val="71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 – Dano no frete dos itens de fornecimento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ano durante o transporte dos materiais, equipamentos ou máquina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bstituição imediata do material, equipamento ou máquina danificado pela Contratada durante o transporte.</w:t>
            </w:r>
          </w:p>
        </w:tc>
      </w:tr>
      <w:tr>
        <w:trPr>
          <w:trHeight w:val="75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 – Roubo ou extravio de cargas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ubo da carga ou extravio da mesm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de prazo após a devida comprovação do fat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8 – Alterações Tributárias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udança na legislação tributária que altere os valore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para reequilíbrio econômico-financeiro ao contrat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 - Variação de local de entrega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udança nos locais de entrega dos materiais, equipamentos ou máquinas por interesse da Codevasf dentro dos previstos no estado da Bahi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Codevasf deverá avisar quando da emissão da Ordem de Fornecimento e não ocorrerá alteração do valor do preço ofertado por parte da Contratada.</w:t>
            </w:r>
          </w:p>
        </w:tc>
      </w:tr>
      <w:tr>
        <w:trPr>
          <w:trHeight w:val="676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 – Férias Coletivas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érias coletivas do fabricante ou fornecedor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requen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ão será permitido aditivo de praz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 - Variação no prazo de pagamentos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gamentos após decorridos 30 (trinta) dias contados a partir da data do atestado de conformidade e entrega da nota fiscal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váve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Contratada deverá solicitar o pagamento da atualização monetária conforme o disposto no art. 5, anexo XI da IN 05/2017 e possuir capital de giro para os fornecimentos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EXO DA MATRIZ DE RISCOS – ATUALIZAÇÃO MONETÁRI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Corpo"/>
        <w:shd w:fill="FFFFFF" w:val="clear"/>
        <w:spacing w:before="0" w:after="150"/>
        <w:ind w:firstLine="1200"/>
        <w:jc w:val="both"/>
        <w:rPr/>
      </w:pPr>
      <w:r>
        <w:rPr>
          <w:rFonts w:cs="Arial" w:ascii="Arial Narrow" w:hAnsi="Arial Narrow"/>
        </w:rPr>
        <w:t>Na inexistência de outra regra contratual, quando da ocorrência de eventuais atrasos de pagamento provocados exclusivamente pela Administração, o valor devido deverá ser acrescido de atualização financeira, e sua apuração se fará desde a data de seu vencimento até a data do efetivo pagamento, em que os juros de mora serão calculados à taxa de 0,5% (meio por cento) ao mês, ou 6% (seis por cento) ao ano, mediante aplicação das seguintes fórmulas: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I = (TX/100) / 365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EM = I x N x VP, onde: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I = Índice de atualização financeira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TX = Percentual da taxa de juros de mora anual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EM = Encargos moratórios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N = Número de dias entre a data prevista para o pagamento e a do efetivo pagamento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VP = Valor da parcela em atraso.</w:t>
      </w:r>
    </w:p>
    <w:p>
      <w:pPr>
        <w:pStyle w:val="Corpo"/>
        <w:shd w:fill="FFFFFF" w:val="clear"/>
        <w:spacing w:before="0" w:after="0"/>
        <w:ind w:firstLine="120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a hipótese de pagamento de juros de mora e demais encargos por atraso, os autos deverão ser instruídos com as justificativas e motivos e submetidos à apreciação da autoridade competente, que adotará as providências para eventual apuração de responsabilidade, identificação dos envolvidos e imputação de ônus aquém deu causa à mora.</w:t>
      </w:r>
    </w:p>
    <w:p>
      <w:pPr>
        <w:pStyle w:val="Corpo"/>
        <w:shd w:fill="FFFFFF" w:val="clear"/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rpo"/>
        <w:shd w:fill="FFFFFF" w:val="clear"/>
        <w:spacing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Bom Jesus da Lapa/BA, 03 de novembro de 2022.</w:t>
      </w:r>
    </w:p>
    <w:p>
      <w:pPr>
        <w:pStyle w:val="Corpo"/>
        <w:shd w:fill="FFFFFF" w:val="clear"/>
        <w:spacing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rpo"/>
        <w:shd w:fill="FFFFFF" w:val="clear"/>
        <w:spacing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2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4832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Corpo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/>
              </w:rPr>
              <w:t>RESPONSÁVEL PELA ELABORAÇÃO: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Corpo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832" w:type="dxa"/>
            <w:tcBorders/>
            <w:vAlign w:val="center"/>
          </w:tcPr>
          <w:p>
            <w:pPr>
              <w:pStyle w:val="Corpo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/>
              </w:rPr>
              <w:t>DE ACORDO: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Corpo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</w:rPr>
              <w:t>DOCUMENTO ASSINADO ELETRONICAMENTE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anoel Nicolau de Souza Neto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gº Agrônomo – CREA BA nº 43.770/D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devasf – Chefe da 2ª/GRR/UDT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trícula: 11283-0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Corpo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32" w:type="dxa"/>
            <w:tcBorders/>
            <w:vAlign w:val="center"/>
          </w:tcPr>
          <w:p>
            <w:pPr>
              <w:pStyle w:val="Corpo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</w:rPr>
              <w:t>DOCUMENTO ASSINADO ELETRONICAMENTE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Edson Rodrigues Marques Júnior</w:t>
            </w:r>
          </w:p>
          <w:p>
            <w:pPr>
              <w:pStyle w:val="Corpo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Gerente Regional de Revitalização e Sustentabilidade Socioambiental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devasf – 2ª/GRR</w:t>
            </w:r>
          </w:p>
        </w:tc>
      </w:tr>
    </w:tbl>
    <w:p>
      <w:pPr>
        <w:pStyle w:val="Corpo"/>
        <w:shd w:fill="FFFFFF" w:val="clear"/>
        <w:spacing w:before="0" w:after="150"/>
        <w:jc w:val="center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2393" w:gutter="0" w:header="851" w:top="2028" w:footer="346" w:bottom="11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985</wp:posOffset>
          </wp:positionH>
          <wp:positionV relativeFrom="paragraph">
            <wp:posOffset>-6985</wp:posOffset>
          </wp:positionV>
          <wp:extent cx="1743710" cy="3473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00860</wp:posOffset>
              </wp:positionH>
              <wp:positionV relativeFrom="paragraph">
                <wp:posOffset>-38100</wp:posOffset>
              </wp:positionV>
              <wp:extent cx="4943475" cy="4851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3475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  <w:t>Ministério do Desenvolvimento Regional - MDR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  <w:t>2ª Superintendência Regional – Gerência Regional de Revitalização (2ª/GRR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9.25pt;height:38.2pt;mso-wrap-distance-left:9.05pt;mso-wrap-distance-right:9.05pt;mso-wrap-distance-top:0pt;mso-wrap-distance-bottom:0pt;margin-top:-3pt;mso-position-vertical-relative:text;margin-left:141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kern w:val="2"/>
                        <w:sz w:val="22"/>
                        <w:szCs w:val="22"/>
                      </w:rPr>
                    </w:pPr>
                    <w:r>
                      <w:rPr>
                        <w:b/>
                        <w:bCs/>
                        <w:kern w:val="2"/>
                        <w:sz w:val="22"/>
                        <w:szCs w:val="22"/>
                      </w:rPr>
                      <w:t>Ministério do Desenvolvimento Regional - MDR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kern w:val="2"/>
                        <w:sz w:val="22"/>
                        <w:szCs w:val="22"/>
                      </w:rPr>
                    </w:pPr>
                    <w:r>
                      <w:rPr>
                        <w:b/>
                        <w:bCs/>
                        <w:kern w:val="2"/>
                        <w:sz w:val="22"/>
                        <w:szCs w:val="22"/>
                      </w:rPr>
                      <w:t>Companhia de Desenvolvimento dos Vales do São Francisco e do Parnaíb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kern w:val="2"/>
                        <w:sz w:val="22"/>
                        <w:szCs w:val="22"/>
                      </w:rPr>
                      <w:t>2ª Superintendência Regional – Gerência Regional de Revitalização (2ª/GRR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1134" w:hanging="0"/>
      <w:outlineLvl w:val="1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implelistclassiclinetext1">
    <w:name w:val="simplelist-classic-linetext1"/>
    <w:qFormat/>
    <w:rPr>
      <w:rFonts w:ascii="Tahoma" w:hAnsi="Tahoma" w:cs="Tahoma"/>
      <w:b/>
      <w:bCs/>
      <w:color w:val="003366"/>
      <w:sz w:val="15"/>
      <w:szCs w:val="15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orpodetextoChar">
    <w:name w:val="Corpo de text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Simplelistclassiclinktext">
    <w:name w:val="simplelist-classic-linktex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tulo2Char">
    <w:name w:val="Título 2 Char"/>
    <w:qFormat/>
    <w:rPr>
      <w:b/>
      <w:sz w:val="24"/>
    </w:rPr>
  </w:style>
  <w:style w:type="character" w:styleId="TtuloChar">
    <w:name w:val="Título Char"/>
    <w:qFormat/>
    <w:rPr>
      <w:sz w:val="24"/>
      <w:u w:val="single"/>
    </w:rPr>
  </w:style>
  <w:style w:type="character" w:styleId="RecuodecorpodetextoChar">
    <w:name w:val="Recuo de corpo de text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">
    <w:name w:val="corpo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37:00Z</dcterms:created>
  <dc:creator>cleber.montes</dc:creator>
  <dc:description/>
  <dc:language>en-US</dc:language>
  <cp:lastModifiedBy>ana.maiara</cp:lastModifiedBy>
  <cp:lastPrinted>2020-12-08T10:02:00Z</cp:lastPrinted>
  <dcterms:modified xsi:type="dcterms:W3CDTF">2022-11-08T13:37:00Z</dcterms:modified>
  <cp:revision>2</cp:revision>
  <dc:subject/>
  <dc:title>2</dc:title>
</cp:coreProperties>
</file>