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32/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282/2022-77-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32/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2282/2022-7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Sistema de Registro de Preços para fornecimento, carga, transporte e descarga de materiais e equipamentos para comporem kits de apicultura, irrigação e outras atividades de inclusão produtiva, visando o atendimento de demandas na área de atuação da Codevasf, no Estado da Bahia, sob jurisdição da 2ª Superintendência Regional,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32/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32/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32/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32/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20878051"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2-15T17:04:00Z</dcterms:modified>
  <cp:revision>24</cp:revision>
  <dc:subject/>
  <dc:title>OFICIO: Nº 67</dc:title>
</cp:coreProperties>
</file>