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5/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70 MICROPATRULHAS AGRÍCOLAS MECANIZADAS, 15 BATEDEIRAS DE GRÃOS PARA MICROTRATOR E 15 ARADOS PARA MICROTRATOR VISANDO ATENDER AS DEMANDAS DE MUNICÍPIOS, ASSOCIAÇÕES, COOPERATIVAS E DE OUTRAS AÇÕES DE APOIO À AGRICULTURA FAMILIAR NA ÁREA DE ATUAÇÃO DA CODEVASF, NO ESTADO DE ALAGOAS, SOB A GESTÃO DA 5ª SUPERINTENDÊNCIA REGIONAL.</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5/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70 MICROPATRULHAS AGRÍCOLAS MECANIZADAS, 15 BATEDEIRAS DE GRÃOS PARA MICROTRATOR E 15 ARADOS PARA MICROTRATOR VISANDO ATENDER AS DEMANDAS DE MUNICÍPIOS, ASSOCIAÇÕES, COOPERATIVAS E DE OUTRAS AÇÕES DE APOIO À AGRICULTURA FAMILIAR NA ÁREA DE ATUAÇÃO DA CODEVASF, NO ESTADO DE ALAGOAS, SOB A GESTÃO 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Agost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5/2022</w:t>
      </w:r>
    </w:p>
    <w:p>
      <w:pPr>
        <w:pStyle w:val="TextBodyIndent"/>
        <w:spacing w:before="0" w:after="0"/>
        <w:ind w:left="0" w:hanging="0"/>
        <w:jc w:val="center"/>
        <w:rPr>
          <w:rFonts w:ascii="Arial" w:hAnsi="Arial" w:cs="Arial"/>
          <w:b/>
          <w:b/>
          <w:sz w:val="21"/>
        </w:rPr>
      </w:pPr>
      <w:r>
        <w:rPr>
          <w:rFonts w:cs="Arial" w:ascii="Arial" w:hAnsi="Arial"/>
          <w:b/>
          <w:sz w:val="21"/>
        </w:rPr>
        <w:t>PROCESSO N.º 59550.000510/2022-17-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70 micropatrulhas agrícolas mecanizadas, 15 batedeiras de grãos para microtrator e 15 arados para microtrator visando atender as demandas de municípios, associações, cooperativas e de outras ações de apoio à agricultura familiar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10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6 (vinte e seis) de agost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5 de agost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5/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510/2022-1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6 </w:t>
      </w:r>
      <w:r>
        <w:rPr>
          <w:rFonts w:cs="Arial" w:ascii="Arial" w:hAnsi="Arial"/>
          <w:b/>
          <w:color w:val="000000"/>
          <w:sz w:val="22"/>
          <w:szCs w:val="22"/>
        </w:rPr>
        <w:t xml:space="preserve">(vinte e seis) de agost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6</w:t>
      </w:r>
      <w:r>
        <w:rPr>
          <w:rFonts w:cs="Arial" w:ascii="Arial" w:hAnsi="Arial"/>
          <w:b/>
          <w:color w:val="000000"/>
          <w:sz w:val="22"/>
          <w:szCs w:val="22"/>
        </w:rPr>
        <w:t xml:space="preserve"> (vinte e seis) de agost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70 micropatrulhas agrícolas mecanizadas, 15 batedeiras de grãos para microtrator e 15 arados para microtrator visando atender as demandas de municípios, associações, cooperativas e de outras ações de apoio à agricultura familiar na área de atuação da Codevasf, no estado de Alagoas, sob a gestão da 5ª Superintendência Regional, distribuídos em 10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07 e 09.</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ns 02, 04, 06, 08 e 10.</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26 (vinte e seis) de agost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5/2022</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w:t>
      </w:r>
      <w:r>
        <w:rPr>
          <w:rFonts w:cs="Arial" w:ascii="Arial" w:hAnsi="Arial"/>
          <w:b w:val="false"/>
          <w:bCs/>
          <w:sz w:val="22"/>
          <w:szCs w:val="22"/>
          <w:lang w:val="en-US"/>
        </w:rPr>
        <w:t xml:space="preserve">a contar da data de </w:t>
      </w:r>
      <w:r>
        <w:rPr>
          <w:rFonts w:cs="Arial" w:ascii="Arial" w:hAnsi="Arial"/>
          <w:b w:val="false"/>
          <w:bCs/>
          <w:sz w:val="22"/>
          <w:szCs w:val="22"/>
        </w:rPr>
        <w:t>homologação da licitação pela autoridade competente</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7.959.312,50</w:t>
      </w:r>
      <w:r>
        <w:rPr>
          <w:rFonts w:cs="Arial" w:ascii="Arial" w:hAnsi="Arial"/>
          <w:b w:val="false"/>
          <w:sz w:val="22"/>
          <w:szCs w:val="22"/>
        </w:rPr>
        <w:t xml:space="preserve"> (sete milhões, novecentos e cinquenta e nove mil, trezentos e doze reais e cinquenta centavos), a preços de març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15 de agost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64440594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3"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08-15T14:01:00Z</cp:lastPrinted>
  <dcterms:modified xsi:type="dcterms:W3CDTF">2022-08-15T17:01:00Z</dcterms:modified>
  <cp:revision>4</cp:revision>
  <dc:subject/>
  <dc:title>RESUMO DO EDITAL</dc:title>
</cp:coreProperties>
</file>