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AVISO Nº 002/2022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REABERTURA COM PRAZO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A 5ª Superintendência Regional da CODEVASF, no estado de Alagoas, comunica aos interessados a </w:t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jc w:val="center"/>
        <w:rPr>
          <w:sz w:val="24"/>
        </w:rPr>
      </w:pPr>
      <w:r>
        <w:rPr>
          <w:b/>
          <w:bCs/>
          <w:sz w:val="24"/>
        </w:rPr>
        <w:t>REABERTURA COM PRAZO</w:t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Da licitação, na modalidade Pregão Eletrônico, Sistema de Registro de Preços, </w:t>
      </w:r>
      <w:r>
        <w:rPr>
          <w:b/>
          <w:bCs/>
          <w:sz w:val="24"/>
        </w:rPr>
        <w:t>Edital nº 06/2022</w:t>
      </w:r>
      <w:r>
        <w:rPr>
          <w:sz w:val="24"/>
        </w:rPr>
        <w:t xml:space="preserve">, PROCESSO N.º 59550.000573/2022-73-e, cujo objeto trata de eventual fornecimento, carga, transporte e descarga de 45 veículos leves de passeio, 50 pick-ups leves e 20 pick-ups médias, destinados ao apoio de grupos de agricultores familiares e prefeituras, visando dotá-los de melhor infraestrutura de transporte e capacidade de intervenção em seus territórios, no Estado de Alagoas, em razão de sua SUSPENSÃO, publicada no DOU e no site </w:t>
      </w:r>
      <w:hyperlink r:id="rId2">
        <w:r>
          <w:rPr>
            <w:rStyle w:val="InternetLink"/>
            <w:sz w:val="24"/>
          </w:rPr>
          <w:t>www.codevasf.gov.br</w:t>
        </w:r>
      </w:hyperlink>
      <w:r>
        <w:rPr>
          <w:sz w:val="24"/>
        </w:rPr>
        <w:t>, em 01/09.2022.</w:t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/>
      </w:pPr>
      <w:r>
        <w:rPr>
          <w:sz w:val="24"/>
        </w:rPr>
        <w:t>Prazo: O prazo de 08 dias será restabelecido para apresentação das propostas.</w:t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Alterações Efetuadas no Edital e no Termo de Referência: a) o enunciado do objeto encontra-se com nova grafia para coadunar-se com o enunciado grafado no Estudo Técnico Preliminar; b) no Escopo de Fornecimento e Planilhas de Quantidades e Preços Máximos e nas Especificações Técnicas, respectivamente, Anexos II e III do Termo de Referência – Anexo I do Edital, especificamente, na grafia correspondente às especificações dos </w:t>
      </w:r>
      <w:r>
        <w:rPr>
          <w:b/>
          <w:bCs/>
          <w:sz w:val="24"/>
        </w:rPr>
        <w:t>ITENS 07 e 08</w:t>
      </w:r>
      <w:r>
        <w:rPr>
          <w:sz w:val="24"/>
        </w:rPr>
        <w:t xml:space="preserve">, fora </w:t>
      </w:r>
      <w:r>
        <w:rPr>
          <w:b/>
          <w:bCs/>
          <w:sz w:val="24"/>
        </w:rPr>
        <w:t xml:space="preserve">excluída </w:t>
      </w:r>
      <w:r>
        <w:rPr>
          <w:sz w:val="24"/>
        </w:rPr>
        <w:t xml:space="preserve">a expressão </w:t>
      </w:r>
      <w:r>
        <w:rPr>
          <w:b/>
          <w:bCs/>
          <w:sz w:val="24"/>
        </w:rPr>
        <w:t>CVT</w:t>
      </w:r>
      <w:r>
        <w:rPr>
          <w:sz w:val="24"/>
        </w:rPr>
        <w:t xml:space="preserve"> alusiva ao câmbio do bem descrito. </w:t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>
          <w:sz w:val="24"/>
        </w:rPr>
      </w:pPr>
      <w:r>
        <w:rPr>
          <w:sz w:val="24"/>
        </w:rPr>
        <w:t>Publicação/Divulgação: O edital alterado será publicado na IMPRENSA NACIONAL (D.O.U), Seção 03, de 06.09.2022, bem como divulgado no site www.codevasf.gov.br.</w:t>
      </w:r>
    </w:p>
    <w:p>
      <w:pPr>
        <w:pStyle w:val="TextBody"/>
        <w:tabs>
          <w:tab w:val="clear" w:pos="2694"/>
          <w:tab w:val="left" w:pos="3543" w:leader="none"/>
        </w:tabs>
        <w:spacing w:lineRule="auto" w:line="360"/>
        <w:ind w:left="425" w:hanging="0"/>
        <w:rPr>
          <w:sz w:val="22"/>
        </w:rPr>
      </w:pPr>
      <w:r>
        <w:rPr>
          <w:sz w:val="24"/>
        </w:rPr>
        <w:tab/>
      </w:r>
      <w:r>
        <w:rPr>
          <w:sz w:val="22"/>
        </w:rPr>
        <w:t>Penedo/AL, 05/09/2022</w:t>
      </w:r>
    </w:p>
    <w:p>
      <w:pPr>
        <w:pStyle w:val="TextBody"/>
        <w:tabs>
          <w:tab w:val="clear" w:pos="2694"/>
          <w:tab w:val="left" w:pos="3543" w:leader="none"/>
        </w:tabs>
        <w:spacing w:lineRule="atLeast" w:line="269"/>
        <w:ind w:left="425" w:hanging="0"/>
        <w:jc w:val="center"/>
        <w:rPr>
          <w:sz w:val="24"/>
        </w:rPr>
      </w:pPr>
      <w:r>
        <w:rPr>
          <w:sz w:val="24"/>
        </w:rPr>
        <w:t>MANOEL DA COSTA SANTOS</w:t>
      </w:r>
    </w:p>
    <w:p>
      <w:pPr>
        <w:pStyle w:val="TextBody"/>
        <w:tabs>
          <w:tab w:val="clear" w:pos="2694"/>
          <w:tab w:val="left" w:pos="3543" w:leader="none"/>
        </w:tabs>
        <w:spacing w:lineRule="atLeast" w:line="225" w:before="120" w:after="120"/>
        <w:ind w:left="425" w:hanging="0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  <w:t>Chefe da 5ª S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1" w:gutter="0" w:header="851" w:top="2410" w:footer="114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column">
                <wp:posOffset>-120650</wp:posOffset>
              </wp:positionH>
              <wp:positionV relativeFrom="paragraph">
                <wp:posOffset>-1270</wp:posOffset>
              </wp:positionV>
              <wp:extent cx="481330" cy="496570"/>
              <wp:effectExtent l="6350" t="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81320" cy="496440"/>
                      </a:xfrm>
                      <a:custGeom>
                        <a:avLst/>
                        <a:gdLst>
                          <a:gd name="textAreaLeft" fmla="*/ 136800 w 272880"/>
                          <a:gd name="textAreaRight" fmla="*/ 273240 w 272880"/>
                          <a:gd name="textAreaTop" fmla="*/ 360 h 281520"/>
                          <a:gd name="textAreaBottom" fmla="*/ 141120 h 2815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9.55pt;margin-top:-0.15pt;width:37.85pt;height:39.0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column">
                <wp:posOffset>6061710</wp:posOffset>
              </wp:positionH>
              <wp:positionV relativeFrom="paragraph">
                <wp:posOffset>-28575</wp:posOffset>
              </wp:positionV>
              <wp:extent cx="488950" cy="570230"/>
              <wp:effectExtent l="0" t="0" r="635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88880" cy="570240"/>
                      </a:xfrm>
                      <a:custGeom>
                        <a:avLst/>
                        <a:gdLst>
                          <a:gd name="textAreaLeft" fmla="*/ 138600 w 277200"/>
                          <a:gd name="textAreaRight" fmla="*/ 277200 w 277200"/>
                          <a:gd name="textAreaTop" fmla="*/ 360 h 323280"/>
                          <a:gd name="textAreaBottom" fmla="*/ 162000 h 323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77.3pt;margin-top:-2.3pt;width:38.45pt;height:44.8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1200" cy="123825"/>
              <wp:effectExtent l="0" t="2540" r="0" b="254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360" cy="123840"/>
                        <a:chOff x="0" y="0"/>
                        <a:chExt cx="711360" cy="123840"/>
                      </a:xfrm>
                    </wpg:grpSpPr>
                    <wpg:grpSp>
                      <wpg:cNvGrpSpPr/>
                      <wpg:grpSpPr>
                        <a:xfrm>
                          <a:off x="88200" y="0"/>
                          <a:ext cx="410760" cy="108000"/>
                        </a:xfrm>
                      </wpg:grpSpPr>
                      <wps:wsp>
                        <wps:cNvSpPr/>
                        <wps:spPr>
                          <a:xfrm>
                            <a:off x="18360" y="79920"/>
                            <a:ext cx="369000" cy="25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9920"/>
                            <a:ext cx="370800" cy="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720" y="23400"/>
                            <a:ext cx="26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79920"/>
                            <a:ext cx="158040" cy="14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4520" y="7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880" y="32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404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9200"/>
                            <a:ext cx="410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79200"/>
                            <a:ext cx="38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9080" y="-4680"/>
                            <a:ext cx="14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880" y="-972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84960"/>
                          <a:ext cx="711360" cy="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tIns="-6840" bIns="-68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9pt;margin-top:19.4pt;width:56pt;height:10.6pt" coordorigin="138,388" coordsize="1120,212">
              <v:group id="shape_0" style="position:absolute;left:277;top:388;width:647;height:187">
                <v:rect id="shape_0" fillcolor="silver" stroked="f" o:allowincell="f" style="position:absolute;left:306;top:530;width:580;height:3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293;top:530;width:583;height:4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577;top:441;width:41;height:21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472;top:531;width:248;height:21">
                  <v:shape id="shape_0" coordsize="708,441" path="m0,0l588,0l708,219l588,441l0,441l0,0xe" fillcolor="white" stroked="t" o:allowincell="f" style="position:absolute;left:590;top:531;width:10;height:7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590;top:536;width:5;height:7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472,552" to="568,5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7,552" to="720,5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277;top:529;width:646;height:44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318;top:529;width:604;height:38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590;top:397;width:21;height:50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579;top:389;width:21;height:52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 id="shape_0" stroked="f" o:allowincell="f" style="position:absolute;left:138;top:538;width:1119;height:6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3815" cy="161925"/>
              <wp:effectExtent l="0" t="1905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3640" cy="162000"/>
                        <a:chOff x="0" y="0"/>
                        <a:chExt cx="1313640" cy="162000"/>
                      </a:xfrm>
                    </wpg:grpSpPr>
                    <wpg:grpSp>
                      <wpg:cNvGrpSpPr/>
                      <wpg:grpSpPr>
                        <a:xfrm>
                          <a:off x="161280" y="0"/>
                          <a:ext cx="759600" cy="141120"/>
                        </a:xfrm>
                      </wpg:grpSpPr>
                      <wps:wsp>
                        <wps:cNvSpPr/>
                        <wps:spPr>
                          <a:xfrm>
                            <a:off x="34200" y="110520"/>
                            <a:ext cx="681840" cy="27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0520"/>
                            <a:ext cx="686520" cy="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26640"/>
                            <a:ext cx="45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3040"/>
                            <a:ext cx="294120" cy="1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2200" y="7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200" y="32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117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5840"/>
                              <a:ext cx="112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0520"/>
                            <a:ext cx="759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10520"/>
                            <a:ext cx="709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7920" y="1080"/>
                            <a:ext cx="25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-7200"/>
                            <a:ext cx="25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112320"/>
                          <a:ext cx="1313640" cy="4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tIns="3960" bIns="396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6pt;margin-top:-26pt;width:103.45pt;height:13.4pt" coordorigin="-92,-520" coordsize="2069,268">
              <v:group id="shape_0" style="position:absolute;left:162;top:-520;width:1196;height:234">
                <v:rect id="shape_0" fillcolor="silver" stroked="f" o:allowincell="f" style="position:absolute;left:216;top:-334;width:1073;height:4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192;top:-334;width:1080;height:4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718;top:-466;width:71;height:27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522;top:-330;width:463;height:24">
                  <v:shape id="shape_0" coordsize="708,441" path="m0,0l588,0l708,219l588,441l0,441l0,0xe" fillcolor="white" stroked="t" o:allowincell="f" style="position:absolute;left:746;top:-329;width:12;height:10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746;top:-324;width:7;height:10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522,-305" to="705,-3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8,-305" to="984,-3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162;top:-334;width:1195;height:4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238;top:-334;width:1117;height:40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741;top:-505;width:40;height:60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721;top:-519;width:40;height:63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 id="shape_0" stroked="f" o:allowincell="f" style="position:absolute;left:-92;top:-331;width:2068;height:77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posOffset>-41910</wp:posOffset>
              </wp:positionH>
              <wp:positionV relativeFrom="paragraph">
                <wp:posOffset>-247650</wp:posOffset>
              </wp:positionV>
              <wp:extent cx="481330" cy="458470"/>
              <wp:effectExtent l="6350" t="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81320" cy="458640"/>
                      </a:xfrm>
                      <a:custGeom>
                        <a:avLst/>
                        <a:gdLst>
                          <a:gd name="textAreaLeft" fmla="*/ 136800 w 272880"/>
                          <a:gd name="textAreaRight" fmla="*/ 273240 w 272880"/>
                          <a:gd name="textAreaTop" fmla="*/ 360 h 259920"/>
                          <a:gd name="textAreaBottom" fmla="*/ 130320 h 2599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3.35pt;margin-top:-19.55pt;width:37.85pt;height:36.0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468630" cy="406400"/>
              <wp:effectExtent l="0" t="0" r="635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0644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30400"/>
                          <a:gd name="textAreaBottom" fmla="*/ 115200 h 23040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71.6pt;margin-top:-17.5pt;width:36.85pt;height:31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880110" cy="18161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- 216/02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4.3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-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0335</wp:posOffset>
              </wp:positionH>
              <wp:positionV relativeFrom="paragraph">
                <wp:posOffset>339090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pt" to="37.9pt,26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posOffset>-132080</wp:posOffset>
              </wp:positionH>
              <wp:positionV relativeFrom="paragraph">
                <wp:posOffset>340995</wp:posOffset>
              </wp:positionV>
              <wp:extent cx="572770" cy="530860"/>
              <wp:effectExtent l="6350" t="635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2760" cy="531000"/>
                      </a:xfrm>
                      <a:custGeom>
                        <a:avLst/>
                        <a:gdLst>
                          <a:gd name="textAreaLeft" fmla="*/ 162720 w 324720"/>
                          <a:gd name="textAreaRight" fmla="*/ 325080 w 324720"/>
                          <a:gd name="textAreaTop" fmla="*/ 0 h 300960"/>
                          <a:gd name="textAreaBottom" fmla="*/ 150480 h 3009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4pt;margin-top:26.85pt;width:45.05pt;height:41.7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635000" cy="556260"/>
              <wp:effectExtent l="0" t="635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5620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5360"/>
                          <a:gd name="textAreaBottom" fmla="*/ 157680 h 3153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70.95pt;margin-top:28.6pt;width:49.95pt;height:43.7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3030" simplePos="0" locked="0" layoutInCell="0" allowOverlap="1" relativeHeight="16">
              <wp:simplePos x="0" y="0"/>
              <wp:positionH relativeFrom="column">
                <wp:posOffset>-129540</wp:posOffset>
              </wp:positionH>
              <wp:positionV relativeFrom="paragraph">
                <wp:posOffset>600710</wp:posOffset>
              </wp:positionV>
              <wp:extent cx="16510" cy="17406620"/>
              <wp:effectExtent l="635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6560" cy="17406720"/>
                      </a:xfrm>
                      <a:custGeom>
                        <a:avLst/>
                        <a:gdLst>
                          <a:gd name="textAreaLeft" fmla="*/ 5040 w 9360"/>
                          <a:gd name="textAreaRight" fmla="*/ 9720 w 9360"/>
                          <a:gd name="textAreaTop" fmla="*/ 360 h 9868320"/>
                          <a:gd name="textAreaBottom" fmla="*/ 4934160 h 9868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25pt;margin-top:47.3pt;width:1.25pt;height:1370.5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2395" simplePos="0" locked="0" layoutInCell="0" allowOverlap="1" relativeHeight="21">
              <wp:simplePos x="0" y="0"/>
              <wp:positionH relativeFrom="column">
                <wp:posOffset>6297295</wp:posOffset>
              </wp:positionH>
              <wp:positionV relativeFrom="paragraph">
                <wp:posOffset>624840</wp:posOffset>
              </wp:positionV>
              <wp:extent cx="17780" cy="17301210"/>
              <wp:effectExtent l="6985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7640" cy="17301240"/>
                      </a:xfrm>
                      <a:custGeom>
                        <a:avLst/>
                        <a:gdLst>
                          <a:gd name="textAreaLeft" fmla="*/ 5040 w 10080"/>
                          <a:gd name="textAreaRight" fmla="*/ 10080 w 10080"/>
                          <a:gd name="textAreaTop" fmla="*/ 0 h 9808560"/>
                          <a:gd name="textAreaBottom" fmla="*/ 4903920 h 98085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95.85pt;margin-top:49.2pt;width:1.35pt;height:1362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54660</wp:posOffset>
              </wp:positionH>
              <wp:positionV relativeFrom="paragraph">
                <wp:posOffset>164465</wp:posOffset>
              </wp:positionV>
              <wp:extent cx="598805" cy="536575"/>
              <wp:effectExtent l="0" t="254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680" cy="536400"/>
                        <a:chOff x="0" y="0"/>
                        <a:chExt cx="598680" cy="536400"/>
                      </a:xfrm>
                    </wpg:grpSpPr>
                    <wpg:grpSp>
                      <wpg:cNvGrpSpPr/>
                      <wpg:grpSpPr>
                        <a:xfrm>
                          <a:off x="74880" y="0"/>
                          <a:ext cx="345960" cy="466200"/>
                        </a:xfrm>
                      </wpg:grpSpPr>
                      <wps:wsp>
                        <wps:cNvSpPr/>
                        <wps:spPr>
                          <a:xfrm>
                            <a:off x="15840" y="299160"/>
                            <a:ext cx="310680" cy="156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7720"/>
                            <a:ext cx="3124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680" y="162000"/>
                            <a:ext cx="27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307800"/>
                            <a:ext cx="13284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144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080" y="900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51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280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4480"/>
                            <a:ext cx="345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94120"/>
                            <a:ext cx="323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600" y="-49320"/>
                            <a:ext cx="151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200" y="-77040"/>
                            <a:ext cx="15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361800"/>
                          <a:ext cx="59868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8pt;margin-top:6.85pt;width:47.15pt;height:48.35pt" coordorigin="716,137" coordsize="943,967">
              <v:group id="shape_0" style="position:absolute;left:834;top:137;width:545;height:857">
                <v:rect id="shape_0" fillcolor="silver" stroked="f" o:allowincell="f" style="position:absolute;left:859;top:730;width:488;height:24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848;top:728;width:491;height:24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1082;top:515;width:42;height:123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999;top:740;width:208;height:132">
                  <v:shape id="shape_0" coordsize="708,441" path="m0,0l588,0l708,219l588,441l0,441l0,0xe" fillcolor="white" stroked="t" o:allowincell="f" style="position:absolute;left:1076;top:742;width:47;height:52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1086;top:759;width:29;height:53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999,873" to="1079,8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1,874" to="1207,8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834;top:723;width:544;height:2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869;top:722;width:508;height:236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1094;top:182;width:23;height:254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1086;top:138;width:23;height:266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16;top:829;width:942;height:274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991870</wp:posOffset>
              </wp:positionH>
              <wp:positionV relativeFrom="paragraph">
                <wp:posOffset>156845</wp:posOffset>
              </wp:positionV>
              <wp:extent cx="5178425" cy="477520"/>
              <wp:effectExtent l="0" t="317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8600" cy="477360"/>
                        <a:chOff x="0" y="0"/>
                        <a:chExt cx="5178600" cy="477360"/>
                      </a:xfrm>
                    </wpg:grpSpPr>
                    <wpg:grpSp>
                      <wpg:cNvGrpSpPr/>
                      <wpg:grpSpPr>
                        <a:xfrm>
                          <a:off x="630000" y="0"/>
                          <a:ext cx="2997720" cy="414000"/>
                        </a:xfrm>
                      </wpg:grpSpPr>
                      <wps:wsp>
                        <wps:cNvSpPr/>
                        <wps:spPr>
                          <a:xfrm>
                            <a:off x="135720" y="336600"/>
                            <a:ext cx="269244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336600"/>
                            <a:ext cx="27082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5080" y="56880"/>
                            <a:ext cx="167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9640" y="340200"/>
                            <a:ext cx="1171080" cy="38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77440" y="-72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1400" y="2880"/>
                              <a:ext cx="13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47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38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34080"/>
                            <a:ext cx="2997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34080"/>
                            <a:ext cx="2801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5120" y="4320"/>
                            <a:ext cx="97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7240" y="-11520"/>
                            <a:ext cx="97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322560"/>
                          <a:ext cx="51786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1pt;margin-top:11.35pt;width:407.75pt;height:38.6pt" coordorigin="1562,227" coordsize="8155,772">
              <v:group id="shape_0" style="position:absolute;left:2554;top:227;width:4721;height:672">
                <v:rect id="shape_0" fillcolor="silver" stroked="f" o:allowincell="f" style="position:absolute;left:2768;top:777;width:4239;height:11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2674;top:777;width:4264;height:11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4768;top:336;width:263;height:86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3971;top:781;width:1843;height:61">
                  <v:shape id="shape_0" coordsize="708,441" path="m0,0l588,0l708,219l588,441l0,441l0,0xe" fillcolor="white" stroked="t" o:allowincell="f" style="position:absolute;left:4880;top:782;width:33;height:35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4886;top:788;width:20;height:35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3971,843" to="4715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95,843" to="5814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2554;top:773;width:4720;height:12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2854;top:773;width:4411;height:109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4846;top:254;width:152;height:180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4770;top:229;width:152;height:189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 id="shape_0" stroked="f" o:allowincell="f" style="position:absolute;left:1562;top:755;width:8154;height:243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-43815</wp:posOffset>
              </wp:positionH>
              <wp:positionV relativeFrom="paragraph">
                <wp:posOffset>336550</wp:posOffset>
              </wp:positionV>
              <wp:extent cx="542290" cy="515620"/>
              <wp:effectExtent l="6350" t="635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1552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3.45pt;margin-top:26.5pt;width:42.6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635000" cy="541020"/>
              <wp:effectExtent l="0" t="635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4108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06720"/>
                          <a:gd name="textAreaBottom" fmla="*/ 153360 h 3067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65.85pt;margin-top:30.2pt;width:49.95pt;height:42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06745</wp:posOffset>
              </wp:positionH>
              <wp:positionV relativeFrom="paragraph">
                <wp:posOffset>386715</wp:posOffset>
              </wp:positionV>
              <wp:extent cx="21209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9.35pt,30.45pt" to="466pt,30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6255</wp:posOffset>
              </wp:positionH>
              <wp:positionV relativeFrom="paragraph">
                <wp:posOffset>135890</wp:posOffset>
              </wp:positionV>
              <wp:extent cx="598805" cy="536575"/>
              <wp:effectExtent l="0" t="254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680" cy="536400"/>
                        <a:chOff x="0" y="0"/>
                        <a:chExt cx="598680" cy="536400"/>
                      </a:xfrm>
                    </wpg:grpSpPr>
                    <wpg:grpSp>
                      <wpg:cNvGrpSpPr/>
                      <wpg:grpSpPr>
                        <a:xfrm>
                          <a:off x="74880" y="0"/>
                          <a:ext cx="345960" cy="466560"/>
                        </a:xfrm>
                      </wpg:grpSpPr>
                      <wps:wsp>
                        <wps:cNvSpPr/>
                        <wps:spPr>
                          <a:xfrm>
                            <a:off x="15840" y="299880"/>
                            <a:ext cx="310680" cy="15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7720"/>
                            <a:ext cx="312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320" y="162360"/>
                            <a:ext cx="280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306720"/>
                            <a:ext cx="132840" cy="84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680" y="-144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720" y="1008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51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496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4480"/>
                            <a:ext cx="345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94120"/>
                            <a:ext cx="323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600" y="-49320"/>
                            <a:ext cx="151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200" y="-77040"/>
                            <a:ext cx="15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361800"/>
                          <a:ext cx="59868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.65pt;margin-top:4.55pt;width:47.15pt;height:48.35pt" coordorigin="813,91" coordsize="943,967">
              <v:group id="shape_0" style="position:absolute;left:931;top:91;width:545;height:857">
                <v:rect id="shape_0" fillcolor="silver" stroked="f" o:allowincell="f" style="position:absolute;left:956;top:686;width:488;height:24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945;top:683;width:491;height:2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1179;top:470;width:43;height:123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1096;top:693;width:208;height:136">
                  <v:shape id="shape_0" coordsize="708,441" path="m0,0l588,0l708,219l588,441l0,441l0,0xe" fillcolor="white" stroked="t" o:allowincell="f" style="position:absolute;left:1174;top:695;width:48;height:53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1182;top:713;width:30;height:53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1096,830" to="1176,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28,831" to="1304,8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931;top:677;width:544;height:27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966;top:677;width:508;height:238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1191;top:137;width:23;height:254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1183;top:93;width:23;height:266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 id="shape_0" stroked="f" o:allowincell="f" style="position:absolute;left:813;top:783;width:942;height:274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0920</wp:posOffset>
              </wp:positionH>
              <wp:positionV relativeFrom="paragraph">
                <wp:posOffset>99695</wp:posOffset>
              </wp:positionV>
              <wp:extent cx="4732655" cy="48387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265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23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 do Desenvolvimento Regional  -  MDR</w:t>
                                </w:r>
                              </w:p>
                            </w:tc>
                          </w:tr>
                          <w:tr>
                            <w:trPr>
                              <w:trHeight w:val="23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Companhia de Desenvolvimento dos Vales do São Francisco e do Parnaíba</w:t>
                                </w:r>
                              </w:p>
                            </w:tc>
                          </w:tr>
                          <w:tr>
                            <w:trPr>
                              <w:trHeight w:val="23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5ª Superintendência Regional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65pt;height:38.1pt;mso-wrap-distance-left:9.05pt;mso-wrap-distance-right:9.05pt;mso-wrap-distance-top:0pt;mso-wrap-distance-bottom:0pt;margin-top:7.85pt;mso-position-vertical-relative:text;margin-left:79.6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23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 do Desenvolvimento Regional  -  MDR</w:t>
                          </w:r>
                        </w:p>
                      </w:tc>
                    </w:tr>
                    <w:tr>
                      <w:trPr>
                        <w:trHeight w:val="23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Companhia de Desenvolvimento dos Vales do São Francisco e do Parnaíba</w:t>
                          </w:r>
                        </w:p>
                      </w:tc>
                    </w:tr>
                    <w:tr>
                      <w:trPr>
                        <w:trHeight w:val="23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5ª Superintendência Regional 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7" w:leader="none"/>
      </w:tabs>
      <w:ind w:left="709" w:right="424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3750" w:leader="none"/>
      </w:tabs>
      <w:ind w:left="709" w:right="14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G Time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G 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G 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>
      <w:i/>
      <w:sz w:val="24"/>
    </w:rPr>
  </w:style>
  <w:style w:type="paragraph" w:styleId="Recuodecorpodetexto2">
    <w:name w:val="Recuo de corpo de texto 2"/>
    <w:basedOn w:val="Normal"/>
    <w:qFormat/>
    <w:pPr>
      <w:ind w:left="284" w:right="0" w:hanging="0"/>
      <w:jc w:val="both"/>
    </w:pPr>
    <w:rPr>
      <w:i/>
      <w:sz w:val="24"/>
    </w:rPr>
  </w:style>
  <w:style w:type="paragraph" w:styleId="Textoembloco">
    <w:name w:val="Texto em bloco"/>
    <w:basedOn w:val="Normal"/>
    <w:qFormat/>
    <w:pPr>
      <w:spacing w:lineRule="auto" w:line="360"/>
      <w:ind w:left="426" w:right="381" w:hanging="0"/>
      <w:jc w:val="both"/>
    </w:pPr>
    <w:rPr>
      <w:i/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6951" w:leader="none"/>
      </w:tabs>
      <w:ind w:left="993" w:right="0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CORPODOTEXTO">
    <w:name w:val="CORPO DO TEXTO"/>
    <w:basedOn w:val="TextBodyIndent"/>
    <w:qFormat/>
    <w:pPr>
      <w:spacing w:before="120" w:after="120"/>
      <w:ind w:left="993" w:right="0" w:hanging="993"/>
      <w:jc w:val="both"/>
    </w:pPr>
    <w:rPr>
      <w:i w:val="false"/>
    </w:rPr>
  </w:style>
  <w:style w:type="paragraph" w:styleId="Recuodecorpodetexto3">
    <w:name w:val="Recuo de corpo de texto 3"/>
    <w:basedOn w:val="Normal"/>
    <w:qFormat/>
    <w:pPr>
      <w:ind w:left="425" w:right="0" w:hanging="0"/>
      <w:jc w:val="both"/>
    </w:pPr>
    <w:rPr>
      <w:i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4:00Z</dcterms:created>
  <dc:creator>5ª SL-COMPRAS</dc:creator>
  <dc:description/>
  <cp:keywords/>
  <dc:language>en-US</dc:language>
  <cp:lastModifiedBy>Manoel da Costa Santos</cp:lastModifiedBy>
  <cp:lastPrinted>2019-06-19T14:13:00Z</cp:lastPrinted>
  <dcterms:modified xsi:type="dcterms:W3CDTF">2022-09-05T11:31:00Z</dcterms:modified>
  <cp:revision>4</cp:revision>
  <dc:subject/>
  <dc:title>CI Nº:</dc:title>
</cp:coreProperties>
</file>