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5/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500 MOINHOS TRITURADORES FORRAGEIROS COMPLETOS MOTOR 3,00 CV, 450 ORDENHADEIRAS TIPO BALDE AO PÉ E 170 TANQUES DE EXPANSÃO PARA RESFRIAMENTO DE LEITE, VISANDO APOIAR AGRICULTORES FAMILIARES ATENDIDOS POR MUNICÍPIOS, ASSOCIAÇÕES, COOPERATIVAS E EM OUTRAS AÇÕES DE APOIO A INFRAESTRUTURA PRODUTIVA, NA ÁREA DE ATUAÇÃO DA CODEVASF, NO ESTADO DE ALAGOAS, SOB A GESTÃO DA 5ª SUPERINTENDÊNCIA REGIONAL.</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5/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500 MOINHOS TRITURADORES FORRAGEIROS COMPLETOS MOTOR 3,00 CV, 450 ORDENHADEIRAS TIPO BALDE AO PÉ E 170 TANQUES DE EXPANSÃO PARA RESFRIAMENTO DE LEITE, VISANDO APOIAR AGRICULTORES FAMILIARES ATENDIDOS POR MUNICÍPIOS, ASSOCIAÇÕES, COOPERATIVAS E EM OUTRAS AÇÕES DE APOIO A INFRAESTRUTURA PRODUTIVA, NA ÁREA DE ATUAÇÃO DA CODEVASF, NO ESTADO DE ALAGOAS, SOB A GESTÃO DA 5ª SUPERINTENDÊNCIA REGI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Novembr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15/2022</w:t>
      </w:r>
    </w:p>
    <w:p>
      <w:pPr>
        <w:pStyle w:val="TextBodyIndent"/>
        <w:spacing w:before="0" w:after="0"/>
        <w:ind w:left="0" w:hanging="0"/>
        <w:jc w:val="center"/>
        <w:rPr>
          <w:rFonts w:ascii="Arial" w:hAnsi="Arial" w:cs="Arial"/>
          <w:b/>
          <w:b/>
          <w:sz w:val="21"/>
        </w:rPr>
      </w:pPr>
      <w:r>
        <w:rPr>
          <w:rFonts w:cs="Arial" w:ascii="Arial" w:hAnsi="Arial"/>
          <w:b/>
          <w:sz w:val="21"/>
        </w:rPr>
        <w:t>PROCESSO N.º 59550.000899/2022-09-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500 moinhos trituradores forrageiros completos motor 3,00 cv, 450 ordenhadeiras tipo balde ao pé e 170 tanques de expansão para resfriamento de leite, visando apoiar agricultores familiares atendidos por municípios, associações, cooperativas e outras ações de apoio a infraestrutura produtiva,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16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07 (sete) de dezembr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23 de novembr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5/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899/2022-09-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07 </w:t>
      </w:r>
      <w:r>
        <w:rPr>
          <w:rFonts w:cs="Arial" w:ascii="Arial" w:hAnsi="Arial"/>
          <w:b/>
          <w:color w:val="000000"/>
          <w:sz w:val="22"/>
          <w:szCs w:val="22"/>
        </w:rPr>
        <w:t xml:space="preserve">(sete) de dezembr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7</w:t>
      </w:r>
      <w:r>
        <w:rPr>
          <w:rFonts w:cs="Arial" w:ascii="Arial" w:hAnsi="Arial"/>
          <w:b/>
          <w:color w:val="000000"/>
          <w:sz w:val="22"/>
          <w:szCs w:val="22"/>
        </w:rPr>
        <w:t xml:space="preserve"> (sete) de dezembr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500 moinhos trituradores forrageiros completos motor 3,00 cv, 450 ordenhadeiras tipo balde ao pé e 170 tanques de expansão para resfriamento de leite, visando apoiar agricultores familiares atendidos por municípios, associações, cooperativas e outras ações de apoio a infraestrutura produtiva, na área de atuação da CODEVASF, no estado de Alagoas, sob a gestão da 5ª Superintendência Regional, distribuídos em 16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05, 07, 09, 11, 13 e 15.</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 itens 02, 04, 06, 08, 10, 12, 14 e 16.</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ou estrangeira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07 (sete) de dezembr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5/2022</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rFonts w:ascii="Arial" w:hAnsi="Arial" w:cs="Arial"/>
          <w:bCs/>
          <w:sz w:val="22"/>
          <w:szCs w:val="22"/>
        </w:rPr>
      </w:pPr>
      <w:bookmarkStart w:id="24" w:name="_Hlk41999819"/>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w:t>
      </w:r>
      <w:bookmarkEnd w:id="24"/>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5"/>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6" w:name="_Hlk39502379"/>
      <w:bookmarkStart w:id="27" w:name="_Hlk39502379"/>
      <w:bookmarkEnd w:id="27"/>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28" w:name="_Hlk41050616"/>
      <w:bookmarkStart w:id="29" w:name="_Hlk39509498"/>
      <w:bookmarkEnd w:id="28"/>
      <w:bookmarkEnd w:id="2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0" w:name="_Hlk41050616"/>
      <w:bookmarkStart w:id="31" w:name="_Hlk41050616"/>
      <w:bookmarkEnd w:id="31"/>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2" w:name="_Hlk39502379"/>
      <w:bookmarkStart w:id="33" w:name="_Hlk39509498"/>
      <w:bookmarkStart w:id="34" w:name="_Hlk39502379"/>
      <w:bookmarkStart w:id="35" w:name="_Hlk39509498"/>
      <w:bookmarkEnd w:id="34"/>
      <w:bookmarkEnd w:id="35"/>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6"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6"/>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06</w:t>
      </w:r>
      <w:r>
        <w:rPr>
          <w:rFonts w:cs="Arial" w:ascii="Arial" w:hAnsi="Arial"/>
          <w:b w:val="false"/>
          <w:bCs/>
          <w:sz w:val="22"/>
          <w:szCs w:val="22"/>
          <w:lang w:val="en-US"/>
        </w:rPr>
        <w:t xml:space="preserve"> (</w:t>
      </w:r>
      <w:r>
        <w:rPr>
          <w:rFonts w:cs="Arial" w:ascii="Arial" w:hAnsi="Arial"/>
          <w:b w:val="false"/>
          <w:bCs/>
          <w:sz w:val="22"/>
          <w:szCs w:val="22"/>
        </w:rPr>
        <w:t>sei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prorrogável por igual período, </w:t>
      </w:r>
      <w:r>
        <w:rPr>
          <w:rFonts w:cs="Arial" w:ascii="Arial" w:hAnsi="Arial"/>
          <w:b w:val="false"/>
          <w:bCs/>
          <w:sz w:val="22"/>
          <w:szCs w:val="22"/>
          <w:lang w:val="en-US"/>
        </w:rPr>
        <w:t xml:space="preserve">a contar da data de </w:t>
      </w:r>
      <w:r>
        <w:rPr>
          <w:rFonts w:cs="Arial" w:ascii="Arial" w:hAnsi="Arial"/>
          <w:b w:val="false"/>
          <w:bCs/>
          <w:sz w:val="22"/>
          <w:szCs w:val="22"/>
        </w:rPr>
        <w:t>homologação da licitação pela autoridade competente</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12.114.583,33</w:t>
      </w:r>
      <w:r>
        <w:rPr>
          <w:rFonts w:cs="Arial" w:ascii="Arial" w:hAnsi="Arial"/>
          <w:b w:val="false"/>
          <w:sz w:val="22"/>
          <w:szCs w:val="22"/>
        </w:rPr>
        <w:t xml:space="preserve"> (doze milhões, cento e catorze mil, quinhentos e oitenta e três reais e trinta e três centavos), a preços de julho e agost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7" w:name="art5ii"/>
      <w:bookmarkEnd w:id="37"/>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38" w:name="art5iii"/>
      <w:bookmarkEnd w:id="38"/>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39" w:name="art5iv."/>
      <w:bookmarkEnd w:id="39"/>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0" w:name="art5iv"/>
      <w:bookmarkEnd w:id="40"/>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1" w:name="art5vi"/>
      <w:bookmarkEnd w:id="41"/>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2" w:name="art5vii"/>
      <w:bookmarkEnd w:id="42"/>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3" w:name="art5viii"/>
      <w:bookmarkEnd w:id="43"/>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4" w:name="art5ix"/>
      <w:bookmarkEnd w:id="44"/>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5" w:name="art5x"/>
      <w:bookmarkEnd w:id="45"/>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6" w:name="art5xi"/>
      <w:bookmarkEnd w:id="46"/>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48" w:name="_Ref449449294"/>
      <w:r>
        <w:rPr>
          <w:rFonts w:cs="Arial" w:ascii="Arial" w:hAnsi="Arial"/>
          <w:sz w:val="22"/>
          <w:szCs w:val="22"/>
        </w:rPr>
        <w:t>Para efeito de pagamento será observado o prazo de até 30 (trinta) dias corridos, contados a partir da entrega das faturas/notas fiscais pela contratada.</w:t>
      </w:r>
      <w:bookmarkEnd w:id="48"/>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49" w:name="_Ref524599024"/>
      <w:r>
        <w:rPr>
          <w:rFonts w:cs="Arial" w:ascii="Arial" w:hAnsi="Arial"/>
          <w:b/>
          <w:sz w:val="22"/>
          <w:szCs w:val="22"/>
          <w:u w:val="single"/>
        </w:rPr>
        <w:t>MULTAS</w:t>
      </w:r>
      <w:bookmarkEnd w:id="49"/>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0" w:name="_Ref494475841"/>
      <w:r>
        <w:rPr>
          <w:rFonts w:cs="Arial" w:ascii="Arial" w:hAnsi="Arial"/>
          <w:b/>
          <w:sz w:val="22"/>
          <w:szCs w:val="22"/>
          <w:u w:val="single"/>
        </w:rPr>
        <w:t>SANÇÕES ADMINISTRATIVAS</w:t>
      </w:r>
      <w:bookmarkEnd w:id="50"/>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1" w:name="_Ref520299257"/>
      <w:bookmarkStart w:id="52" w:name="art83"/>
      <w:bookmarkEnd w:id="51"/>
      <w:bookmarkEnd w:id="52"/>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3" w:name="_Ref520299257"/>
      <w:bookmarkStart w:id="54" w:name="_Ref520299257"/>
      <w:bookmarkEnd w:id="54"/>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5"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5"/>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6"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23 de novembr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6028623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754245</wp:posOffset>
              </wp:positionH>
              <wp:positionV relativeFrom="paragraph">
                <wp:posOffset>-379730</wp:posOffset>
              </wp:positionV>
              <wp:extent cx="1995170" cy="795020"/>
              <wp:effectExtent l="0" t="0" r="0" b="0"/>
              <wp:wrapNone/>
              <wp:docPr id="33"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7:00:00Z</dcterms:created>
  <dc:creator>nadilson.barbosa</dc:creator>
  <dc:description/>
  <cp:keywords/>
  <dc:language>en-US</dc:language>
  <cp:lastModifiedBy>Manoel da Costa Santos</cp:lastModifiedBy>
  <cp:lastPrinted>2022-08-29T17:14:00Z</cp:lastPrinted>
  <dcterms:modified xsi:type="dcterms:W3CDTF">2022-11-23T11:40:00Z</dcterms:modified>
  <cp:revision>27</cp:revision>
  <dc:subject/>
  <dc:title>RESUMO DO EDITAL</dc:title>
</cp:coreProperties>
</file>