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MINISTÉRIO DA INTEGRAÇÃO E DO DESENVOLVIMENTO REGIONAL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ompanhia de Desenvolvimento dos Vales do São Francisco e do Parnaíba – CODEVAS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/>
        <w:t>5ª Superintendência Region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EXTRATO DE PRORROGAÇÃO REGISTRO DE PREÇOS Nº 19/202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ESPÉCIE: Ata de Registro de Preços nº 19/2022 – CODEVASF/5ªSR – Processo nº 59550.000583/2022-17-e, OBJETO: Registro de Preços – SRP, eventual fornecimento, carga, transporte e descarga de 140 (cento e quarenta) carretas agrícolas basculantes, 300 (trezentas) barracas de feira, 141 (cento e quarenta e uma) grades aradoras de 16 discos, 50 (cinquenta) carretas tanque pipa, 10 (dez) kits com equipamentos para casa de farinha, 5 (cinco) casas de farinha móvel, 20 (vinte) kits com equipamentos para corte e costura, 20 (vinte) kits com equipamentos para panificação e cerca de 200 (duzentos) produtos diversos voltados à produção agrícola, visando apoiar agricultores familiares atendidos por municípios, associações, cooperativas e outras instituições que desenvolvem ações de apoio à agricultura familiar, na área de atuação da Codevasf, no estado de Alagoas, sob a gestão da 5ª Superintendência Regional. MODALIDADE DE LICITAÇÃO: Pregão Eletrônico nº 19/2022. FUNDAMENTO: Lei n.º 10.520/02, Decretos nºs 10.024/2019, 7.892/2013, 8.538/15, Lei Complementar nº 123/06 e Lei nº 13.303/2016 e demais normas legais aplicáveis. O Resultado foi publicado no Diário Oficial da União do dia 06 de janeiro de 2023, seção 3, às fls.38 e homologado pelo Comitê de Gestão Executiva da 5ª Superintendência Regional, Resolução Regional nº 467 de 31/12/2022, constante à peça 135 do Processo nº 59550.000583/2022-17-e, ASSINATURA: 10/01/2023. VIGÊNCIA: 12 (doze) meses. FORNECEDOR, CNPJ, ITEM e VALOR TOTAL, respectivamente: </w:t>
      </w:r>
      <w:bookmarkStart w:id="0" w:name="_Hlk80085512"/>
      <w:r>
        <w:rPr>
          <w:b/>
          <w:bCs/>
          <w:sz w:val="22"/>
          <w:szCs w:val="22"/>
        </w:rPr>
        <w:t>ACHA ÁGUA INDÚSTRIA E COMÉRCIO DE IRRIGAÇÃO LTDA, CNPJ: 34.467.128/0001-81</w:t>
      </w:r>
      <w:r>
        <w:rPr>
          <w:rFonts w:cs="Arial" w:ascii="Arial" w:hAnsi="Arial"/>
          <w:b/>
          <w:bCs/>
        </w:rPr>
        <w:t>,</w:t>
      </w:r>
      <w:bookmarkEnd w:id="0"/>
      <w:r>
        <w:rPr>
          <w:rFonts w:cs="Arial" w:ascii="Arial" w:hAnsi="Arial"/>
          <w:b/>
          <w:bCs/>
        </w:rPr>
        <w:t xml:space="preserve"> </w:t>
      </w:r>
      <w:r>
        <w:rPr>
          <w:sz w:val="22"/>
          <w:szCs w:val="22"/>
        </w:rPr>
        <w:t xml:space="preserve">itens 31 e 32, R$ 888.250,00; </w:t>
      </w:r>
      <w:r>
        <w:rPr>
          <w:b/>
          <w:bCs/>
          <w:sz w:val="22"/>
          <w:szCs w:val="22"/>
        </w:rPr>
        <w:t>Agrovet Sul Serviços e Comércio de Equipamentos Eireli EPP, CNPJ: 08.563.964/0001-50</w:t>
      </w:r>
      <w:r>
        <w:rPr>
          <w:sz w:val="22"/>
          <w:szCs w:val="22"/>
        </w:rPr>
        <w:t>, itens 01, 02, 08 e 14, R$ 573.288,17;</w:t>
      </w:r>
      <w:r>
        <w:rPr/>
        <w:t xml:space="preserve"> </w:t>
      </w:r>
      <w:r>
        <w:rPr>
          <w:b/>
          <w:bCs/>
          <w:sz w:val="22"/>
          <w:szCs w:val="22"/>
        </w:rPr>
        <w:t>Benites &amp; Maruchi Ltda, CNPJ: 73.347.080/0001-20, item 12, R$ 48.590,00; Comercial Licita Máquinas LTDA, CNPJ: 15.513.036/0001-46, itens 04 e 26,</w:t>
      </w:r>
      <w:r>
        <w:rPr/>
        <w:t xml:space="preserve"> </w:t>
      </w:r>
      <w:r>
        <w:rPr>
          <w:b/>
          <w:bCs/>
          <w:sz w:val="22"/>
          <w:szCs w:val="22"/>
        </w:rPr>
        <w:t xml:space="preserve">R$ 151.800,00;  Köhler Implementos Agrícolas LTDA - CNPJ: 92.264.472/0001-70, itens 07, 19 e 23,  R$ 2.064.600,00; REDNOV FERRAMENTAS LTDA, CNPJ: 45.769.285/0001-68, item 06, R$ 42.880,00; AGROVETERINÁRIA RM EIRELI, CNPJ: 10.453.573/0001-24, itens 03, 17, 18 e 25, R$ 2.363.800,00. </w:t>
      </w:r>
      <w:r>
        <w:rPr>
          <w:sz w:val="22"/>
          <w:szCs w:val="22"/>
        </w:rPr>
        <w:t>As atas estarão disponíveis na íntegra no site http:www.codevasf.gov.br e na 5ª Superintendência Regional da CODEVASF, Penedo/AL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JOÃO JOSÉ PEREIRA FILH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erintendente Regional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CODEVASF/5ª SR.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16:00Z</dcterms:created>
  <dc:creator>manoelc.santos</dc:creator>
  <dc:description/>
  <cp:keywords/>
  <dc:language>en-US</dc:language>
  <cp:lastModifiedBy>Jorge Ricardo Rocha Melo</cp:lastModifiedBy>
  <cp:lastPrinted>2020-10-16T08:29:00Z</cp:lastPrinted>
  <dcterms:modified xsi:type="dcterms:W3CDTF">2023-07-13T18:48:00Z</dcterms:modified>
  <cp:revision>57</cp:revision>
  <dc:subject/>
  <dc:title>MINISTÉRIO DA INTEGRAÇÃO NACIONAL</dc:title>
</cp:coreProperties>
</file>