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EXO II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</w:rPr>
        <w:t>PLANILHAS DE QUANTIDADES E PREÇOS ORÇADOS</w:t>
      </w:r>
    </w:p>
    <w:p>
      <w:pPr>
        <w:pStyle w:val="Normal"/>
        <w:spacing w:before="120" w:after="120"/>
        <w:jc w:val="center"/>
        <w:rPr/>
      </w:pPr>
      <w:r>
        <w:rPr/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938"/>
        <w:gridCol w:w="3537"/>
        <w:gridCol w:w="1588"/>
        <w:gridCol w:w="869"/>
        <w:gridCol w:w="875"/>
        <w:gridCol w:w="1373"/>
        <w:gridCol w:w="1369"/>
      </w:tblGrid>
      <w:tr>
        <w:trPr>
          <w:trHeight w:val="753" w:hRule="atLeast"/>
        </w:trPr>
        <w:tc>
          <w:tcPr>
            <w:tcW w:w="1102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lang w:eastAsia="pt-BR"/>
              </w:rPr>
              <w:t xml:space="preserve">Quadro de Especificações, Quantidades e Preços Estimados, Unitários e Totais (em reais)  </w:t>
            </w:r>
          </w:p>
        </w:tc>
      </w:tr>
      <w:tr>
        <w:trPr>
          <w:trHeight w:val="39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IT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CATMA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ESPECIFICAÇÕES/ DESCRIÇÃ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COTA DECRET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QUAN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 xml:space="preserve">VALOR UNITÁRIO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 xml:space="preserve">(de referência)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(R$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4"/>
                <w:szCs w:val="14"/>
                <w:lang w:eastAsia="pt-BR"/>
              </w:rPr>
            </w:pPr>
            <w:r>
              <w:rPr>
                <w:rFonts w:eastAsia="Times New Roman"/>
                <w:b/>
                <w:bCs/>
                <w:sz w:val="14"/>
                <w:szCs w:val="14"/>
                <w:lang w:eastAsia="pt-BR"/>
              </w:rPr>
              <w:t>VALOR TOTAL (de referência) (R$)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9351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Estação de trabalho “L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Ampla concorrênc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.316,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98.739,75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9351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Estação de trabalho “L”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4"/>
                <w:szCs w:val="14"/>
                <w:lang w:eastAsia="pt-BR"/>
              </w:rPr>
              <w:t>Cota – ME/EPP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.316,5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6.582,65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58792 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Gaveteiro volante com 3 gaveta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FF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778,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62.292,8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58707 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mário alto 2 porta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986,9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9.345,5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4087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mário baixo 2 porta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767,9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8.399,0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4576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esa de reunião retangul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.750,6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.753,4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0819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Mesa de reunião circul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56,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.563,7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5066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deira tipo direto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Ampla concorrênc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.208,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78.540,8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5066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deira tipo direto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4"/>
                <w:szCs w:val="14"/>
                <w:lang w:eastAsia="pt-BR"/>
              </w:rPr>
              <w:t>Cota – ME/EPP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.208,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6.041,6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5066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deira tipo presiden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.419,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56.790,8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5066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deira fix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674,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0.221,2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6008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Sofá de 3 lugar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.540,3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7.701,95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5866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Sofá de 2 lugar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.702,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3.514,3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80903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pt-BR"/>
              </w:rPr>
              <w:t>Smart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TV de 60 polegadas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.504,8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5.048,8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18419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orno microondas de bancada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03,9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.019,7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4521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Refrigerador duplex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pt-BR"/>
              </w:rPr>
              <w:t>frost free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6.344,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1.720,25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30332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Cafeteria Industrial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.750,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5.250,99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6873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Fogão de 05 bocas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.455,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.366,56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0144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Purificador de água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58,7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.587,9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56466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9.000 BTU/h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.834,7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9.173,5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4074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12.000 BTU/h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.319,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57.987,5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40745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18.000 BTU/h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.703,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8.515,35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40747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24.000 BTU/h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6.243,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8.729,9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48818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 condicionado 36.000 BTU/h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.152,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6.305,84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28454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poio móvel para pés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48,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7.852,40</w:t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60038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>Armário suspenso de cozinha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Exclusiv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unid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620,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.961,28</w:t>
            </w:r>
          </w:p>
        </w:tc>
      </w:tr>
      <w:tr>
        <w:trPr>
          <w:trHeight w:val="139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42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353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Total (R$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708.007,4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606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196"/>
        <w:gridCol w:w="992"/>
        <w:gridCol w:w="641"/>
        <w:gridCol w:w="1195"/>
        <w:gridCol w:w="223"/>
        <w:gridCol w:w="1417"/>
        <w:gridCol w:w="612"/>
        <w:gridCol w:w="218"/>
        <w:gridCol w:w="588"/>
        <w:gridCol w:w="1036"/>
        <w:gridCol w:w="238"/>
        <w:gridCol w:w="238"/>
        <w:gridCol w:w="47"/>
        <w:gridCol w:w="1559"/>
        <w:gridCol w:w="506"/>
        <w:gridCol w:w="1053"/>
        <w:gridCol w:w="506"/>
        <w:gridCol w:w="1701"/>
      </w:tblGrid>
      <w:tr>
        <w:trPr>
          <w:trHeight w:val="627" w:hRule="atLeast"/>
        </w:trPr>
        <w:tc>
          <w:tcPr>
            <w:tcW w:w="14399" w:type="dxa"/>
            <w:gridSpan w:val="17"/>
            <w:tcBorders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4"/>
                <w:lang w:eastAsia="pt-BR"/>
              </w:rPr>
            </w:pPr>
            <w:r>
              <w:rPr>
                <w:rFonts w:eastAsia="Times New Roman"/>
                <w:b/>
                <w:bCs/>
                <w:sz w:val="24"/>
                <w:lang w:eastAsia="pt-BR"/>
              </w:rPr>
              <w:t>Quadro de Comparação de Preços – Cotações a preços de dezembro de 2021 a maio de 2022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t-BR"/>
              </w:rPr>
            </w:r>
          </w:p>
        </w:tc>
        <w:tc>
          <w:tcPr>
            <w:tcW w:w="41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3058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Nº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RAZÃO SOCIAL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CNPJ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ENDEREÇO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TELEF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FA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CONTATO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Marcia C. das Neves (Império do Saber)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5.590.083/0001-93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Rua Costa Rego, 35, Alto do Cruzeiro, Arapiraca/AL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(82) 99623-5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Marcia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Ramalho e Souza Comércio e Serviços Ltda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9.011.529/0001-92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Rua Vereador Domingos Vital, 465, Alto do Cruzeiro, Arapiraca/AL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(82) 99910-9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Maria Lúcia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D L dos Santos (Star Móveis)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1.999.285/0001-40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Rua Monsenhor Macedo, 108, Centro, Arapiraca/AL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(82) 99963-0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Jurandir Gomes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4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 xml:space="preserve">Pesquisa de Preço de Compras Governamentais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102" w:hRule="atLeast"/>
        </w:trPr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Cs w:val="20"/>
                <w:lang w:eastAsia="pt-BR"/>
              </w:rPr>
            </w:pPr>
            <w:r>
              <w:rPr>
                <w:rFonts w:eastAsia="Times New Roman"/>
                <w:b/>
                <w:bCs/>
                <w:szCs w:val="20"/>
                <w:lang w:eastAsia="pt-BR"/>
              </w:rPr>
              <w:t> </w:t>
            </w:r>
          </w:p>
        </w:tc>
        <w:tc>
          <w:tcPr>
            <w:tcW w:w="418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 </w:t>
            </w:r>
          </w:p>
        </w:tc>
        <w:tc>
          <w:tcPr>
            <w:tcW w:w="34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 </w:t>
            </w:r>
          </w:p>
        </w:tc>
        <w:tc>
          <w:tcPr>
            <w:tcW w:w="21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 </w:t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 </w:t>
            </w:r>
          </w:p>
        </w:tc>
        <w:tc>
          <w:tcPr>
            <w:tcW w:w="23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 </w:t>
            </w:r>
          </w:p>
        </w:tc>
        <w:tc>
          <w:tcPr>
            <w:tcW w:w="23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 </w:t>
            </w:r>
          </w:p>
        </w:tc>
        <w:tc>
          <w:tcPr>
            <w:tcW w:w="21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 </w:t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Cs w:val="20"/>
                <w:lang w:eastAsia="pt-BR"/>
              </w:rPr>
            </w:pPr>
            <w:r>
              <w:rPr>
                <w:rFonts w:eastAsia="Times New Roman"/>
                <w:szCs w:val="20"/>
                <w:lang w:eastAsia="pt-B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ITEM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ESPECIFIC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QTD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COTAÇÃO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COTAÇÃO -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COTAÇÃO - 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COTAÇÃO -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Valor unitário (de referência) R$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 xml:space="preserve">Valor total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 xml:space="preserve">(de Referência) 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R$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  <w:r>
              <w:rPr>
                <w:rFonts w:eastAsia="Times New Roman"/>
                <w:sz w:val="18"/>
                <w:szCs w:val="18"/>
                <w:lang w:eastAsia="pt-BR"/>
              </w:rPr>
              <w:t>Estação de trabalho “L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2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206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199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659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316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322,4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Gaveteiro volante com 3 gave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8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80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99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0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78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92,8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Armário alto 2 por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m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1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10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099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3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986,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45,5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Armário baixo 2 port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0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99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96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67,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399,0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Mesa de reunião retangu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9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9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9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01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750,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753,4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Mesa de reunião circul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808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99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01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856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63,7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Cadeira tipo dire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29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29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2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95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208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82,4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Cadeira tipo presid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4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4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4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19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419,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790,8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Cadeira fix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0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99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586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74,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21,2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Sofá de 3 luga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3.9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3.9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3.9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17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3.540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701,95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Sofá de 2 luga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9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993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9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83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702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14,3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Smart</w:t>
            </w:r>
            <w:r>
              <w:rPr>
                <w:rFonts w:eastAsia="Times New Roman"/>
                <w:color w:val="000000"/>
                <w:sz w:val="18"/>
                <w:szCs w:val="18"/>
                <w:lang w:eastAsia="pt-BR"/>
              </w:rPr>
              <w:t xml:space="preserve"> TV de 60 polegad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4.9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4.97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4.90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3.23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4.504,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48,8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Forno microondas de banca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9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83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803,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9,7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 xml:space="preserve">Refrigerador duplex </w:t>
            </w:r>
            <w:r>
              <w:rPr>
                <w:rFonts w:eastAsia="Times New Roman"/>
                <w:i/>
                <w:iCs/>
                <w:color w:val="000000"/>
                <w:sz w:val="18"/>
                <w:szCs w:val="18"/>
                <w:lang w:eastAsia="pt-BR"/>
              </w:rPr>
              <w:t>frost fr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.99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.99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.9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4.392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.344,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20,25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Cafeteria Industr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00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00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999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992,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750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0,99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6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Fogão de 05 boc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19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1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1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237,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455,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6,56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7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Purificador de ág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9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048,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858,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87,9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8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Ar condicionado 9.000 BTU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89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898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8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656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.834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3,5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Ar condicionado 12.000 BTU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29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2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2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393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319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987,5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Ar condicionado 18.000 BTU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3.9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3.9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3.9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2.830,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3.703,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15,35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Ar condicionado 24.000 BTU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.99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.99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.9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3.992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.243,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29,9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Ar condicionado 36.000 BTU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.99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.998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7.99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8.629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8.152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05,84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Apoio móvel para p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5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49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3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148,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52,40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2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Armário suspenso de cozin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u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2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620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61,28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b/>
                <w:bCs/>
                <w:sz w:val="18"/>
                <w:szCs w:val="18"/>
              </w:rPr>
              <w:t>708.007,42</w:t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sz w:val="18"/>
                <w:szCs w:val="18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14399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</w:r>
          </w:p>
        </w:tc>
        <w:tc>
          <w:tcPr>
            <w:tcW w:w="22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2269" w:gutter="0" w:header="851" w:top="2127" w:footer="0" w:bottom="1560"/>
      <w:pgBorders w:display="allPages" w:offsetFrom="page">
        <w:top w:val="single" w:sz="4" w:space="26" w:color="000000"/>
        <w:left w:val="single" w:sz="4" w:space="24" w:color="000000"/>
        <w:bottom w:val="single" w:sz="4" w:space="31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060" cy="460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299" r="-62" b="-2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060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/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b/>
              <w:b/>
              <w:sz w:val="20"/>
              <w:lang w:val="pt-BR" w:eastAsia="en-US"/>
            </w:rPr>
          </w:pPr>
          <w:r>
            <w:rPr>
              <w:rFonts w:cs="Arial"/>
              <w:b/>
              <w:sz w:val="20"/>
              <w:lang w:val="pt-BR" w:eastAsia="en-US"/>
            </w:rPr>
            <w:t xml:space="preserve">5ª Superintendência Regional – 5ª/SR </w:t>
          </w:r>
        </w:p>
      </w:tc>
    </w:tr>
  </w:tbl>
  <w:p>
    <w:pPr>
      <w:pStyle w:val="Header"/>
      <w:rPr>
        <w:rFonts w:cs="Arial"/>
        <w:b/>
        <w:b/>
        <w:sz w:val="12"/>
        <w:szCs w:val="12"/>
        <w:lang w:val="pt-BR" w:eastAsia="en-US"/>
      </w:rPr>
    </w:pPr>
    <w:r>
      <w:rPr>
        <w:rFonts w:cs="Arial"/>
        <w:b/>
        <w:sz w:val="12"/>
        <w:szCs w:val="12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96815</wp:posOffset>
              </wp:positionH>
              <wp:positionV relativeFrom="paragraph">
                <wp:posOffset>-1242695</wp:posOffset>
              </wp:positionV>
              <wp:extent cx="876935" cy="271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4pt;mso-wrap-distance-left:9.05pt;mso-wrap-distance-right:9.05pt;mso-wrap-distance-top:0pt;mso-wrap-distance-bottom:0pt;margin-top:-97.85pt;mso-position-vertical-relative:text;margin-left:393.45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Web"/>
                      <w:spacing w:before="120" w:after="0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060" cy="460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299" r="-62" b="-2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060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/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/>
          </w:pPr>
          <w:r>
            <w:rPr>
              <w:rFonts w:cs="Arial"/>
              <w:b/>
              <w:sz w:val="20"/>
              <w:lang w:val="pt-BR" w:eastAsia="en-US"/>
            </w:rPr>
            <w:t xml:space="preserve">5ª Superintendência Regional – 5ª/SR </w:t>
          </w:r>
        </w:p>
      </w:tc>
    </w:tr>
  </w:tbl>
  <w:p>
    <w:pPr>
      <w:pStyle w:val="Header"/>
      <w:rPr>
        <w:rFonts w:cs="Arial"/>
        <w:b/>
        <w:b/>
        <w:sz w:val="28"/>
        <w:szCs w:val="28"/>
        <w:lang w:val="pt-BR" w:eastAsia="en-US"/>
      </w:rPr>
    </w:pPr>
    <w:r>
      <w:rPr>
        <w:rFonts w:cs="Arial"/>
        <w:b/>
        <w:sz w:val="28"/>
        <w:szCs w:val="28"/>
        <w:lang w:val="pt-B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3624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0"/>
      <w:szCs w:val="24"/>
      <w:lang w:val="pt-BR" w:eastAsia="zh-CN" w:bidi="ar-SA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right="0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right="0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right="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Courier New" w:hAnsi="Courier New" w:cs="Times New Roman"/>
      <w:color w:val="0070C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3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3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color w:val="000000"/>
    </w:rPr>
  </w:style>
  <w:style w:type="character" w:styleId="WW8Num10z3">
    <w:name w:val="WW8Num10z3"/>
    <w:qFormat/>
    <w:rPr>
      <w:color w:val="0070C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70C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b w:val="false"/>
      <w:sz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3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3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1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Vnculodendice">
    <w:name w:val="Vínculo de índice"/>
    <w:qFormat/>
    <w:rPr/>
  </w:style>
  <w:style w:type="character" w:styleId="Intranettopotexto">
    <w:name w:val="intranet-topo-texto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eastAsia="Calibri" w:cs="Arial"/>
      <w:lang w:eastAsia="zh-CN"/>
    </w:rPr>
  </w:style>
  <w:style w:type="character" w:styleId="AssuntodocomentrioChar">
    <w:name w:val="Assunto do comentário Char"/>
    <w:qFormat/>
    <w:rPr>
      <w:rFonts w:ascii="Arial" w:hAnsi="Arial" w:eastAsia="Calibri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tulo1">
    <w:name w:val="Título1"/>
    <w:basedOn w:val="Normal"/>
    <w:next w:val="TextBody"/>
    <w:qFormat/>
    <w:pPr>
      <w:spacing w:before="240" w:after="60"/>
      <w:jc w:val="center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umerada1">
    <w:name w:val="Numerada1"/>
    <w:basedOn w:val="Normal"/>
    <w:qFormat/>
    <w:pPr>
      <w:keepNext w:val="true"/>
      <w:spacing w:before="0" w:after="60"/>
      <w:ind w:left="1474" w:right="0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suppressAutoHyphens w:val="true"/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right="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 w:eastAsia="en-US"/>
    </w:rPr>
  </w:style>
  <w:style w:type="paragraph" w:styleId="Ndicedeilustraes1">
    <w:name w:val="Índice de ilustrações1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Calibri"/>
      <w:b/>
      <w:caps/>
      <w:color w:val="auto"/>
      <w:sz w:val="28"/>
      <w:szCs w:val="22"/>
      <w:lang w:val="pt-BR" w:eastAsia="zh-CN" w:bidi="ar-SA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eastAsia="zh-CN" w:bidi="ar-SA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right="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sz w:val="24"/>
      <w:lang w:val="en-US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2">
    <w:name w:val="Corpo de texto 32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right="0" w:hanging="0"/>
    </w:pPr>
    <w:rPr>
      <w:rFonts w:ascii="CG Times;Times New Roman" w:hAnsi="CG Times;Times New Roman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right="0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left="0" w:right="-1" w:hanging="0"/>
    </w:pPr>
    <w:rPr>
      <w:rFonts w:ascii="Times New Roman" w:hAnsi="Times New Roman" w:eastAsia="Times New Roman" w:cs="Times New Roman"/>
      <w:szCs w:val="20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body1">
    <w:name w:val="textbody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41:00Z</dcterms:created>
  <dc:creator>Renato José da Silva Isacksson</dc:creator>
  <dc:description/>
  <cp:keywords/>
  <dc:language>en-US</dc:language>
  <cp:lastModifiedBy>JORGE RICARDO</cp:lastModifiedBy>
  <cp:lastPrinted>2022-06-13T11:07:00Z</cp:lastPrinted>
  <dcterms:modified xsi:type="dcterms:W3CDTF">2022-06-28T10:41:00Z</dcterms:modified>
  <cp:revision>2</cp:revision>
  <dc:subject/>
  <dc:title/>
</cp:coreProperties>
</file>