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TIP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feltros destinados a servir de armadura ou menbrana das impermeabilizações betuminosas serão do tipo "bertuminoso-de-amianto" e/ou "betuminoso-misto", constituído este por feltro de celulose e lã, embebidos, ambos os tipos, em betume asfált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ARACTERIZ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 - Os feltros para impermeabilização na construção civil obedecerão às normas da Associação Brasileira de Normas Técnicas (ABNT) atinentes ao assunto, em particular a EB-636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2-Apresentarão o peso mínimo de 730 g/mª (14 a 15 Ib/100 pés quadrados) e serão fornecidos em rolos de 40m x l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2.3-As  espessuras  dos  feltros  saturados  de 730 g/mª e de 1.220 g/mª (25 lb/100 pés quadrados) são, respectivamente, 0,9mm e 1,2mm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</w:t>
    </w:r>
    <w:r>
      <w:rPr/>
      <w:tab/>
      <w:tab/>
      <w:t xml:space="preserve">            </w:t>
    </w:r>
    <w:r>
      <w:rPr>
        <w:sz w:val="24"/>
        <w:szCs w:val="24"/>
      </w:rPr>
      <w:t xml:space="preserve">   FELTROS </w:t>
    </w:r>
    <w:r>
      <w:rPr/>
      <w:t xml:space="preserve">               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1:00Z</dcterms:created>
  <dc:creator>cod</dc:creator>
  <dc:description/>
  <dc:language>en-US</dc:language>
  <cp:lastModifiedBy>est0066</cp:lastModifiedBy>
  <dcterms:modified xsi:type="dcterms:W3CDTF">2002-06-04T12:41:00Z</dcterms:modified>
  <cp:revision>2</cp:revision>
  <dc:subject/>
  <dc:title>1 - DE ELASTÔMEROS</dc:title>
</cp:coreProperties>
</file>