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e item trata da execução de todos os serviços ligados à realização das escavações para a obra permanente, indicada nos desenhos, e outras julgadas necessárias para a realização dessa obra. Os serviços incluem o fornecimento de toda a mão-de-obra, materiais e equipamentos necessários para a remoção, carregamento e transporte para as zonas de utilização, pilhas de estoque ou bota-fora de todos os materiais retirados.</w:t>
      </w:r>
    </w:p>
    <w:p>
      <w:pPr>
        <w:pStyle w:val="Normal"/>
        <w:ind w:left="426" w:hanging="0"/>
        <w:jc w:val="both"/>
        <w:rPr>
          <w:sz w:val="24"/>
          <w:szCs w:val="24"/>
        </w:rPr>
      </w:pPr>
      <w:r>
        <w:rPr>
          <w:sz w:val="24"/>
          <w:szCs w:val="24"/>
        </w:rPr>
      </w:r>
    </w:p>
    <w:p>
      <w:pPr>
        <w:pStyle w:val="Normal"/>
        <w:jc w:val="both"/>
        <w:rPr>
          <w:sz w:val="24"/>
          <w:szCs w:val="24"/>
        </w:rPr>
      </w:pPr>
      <w:r>
        <w:rPr>
          <w:sz w:val="24"/>
          <w:szCs w:val="24"/>
        </w:rPr>
        <w:t>2  -  LINHAS, DECLIVIDADES E TALUDES</w:t>
      </w:r>
    </w:p>
    <w:p>
      <w:pPr>
        <w:pStyle w:val="Normal"/>
        <w:jc w:val="both"/>
        <w:rPr>
          <w:sz w:val="24"/>
          <w:szCs w:val="24"/>
        </w:rPr>
      </w:pPr>
      <w:r>
        <w:rPr>
          <w:sz w:val="24"/>
          <w:szCs w:val="24"/>
        </w:rPr>
      </w:r>
    </w:p>
    <w:p>
      <w:pPr>
        <w:pStyle w:val="Normal"/>
        <w:ind w:left="426" w:hanging="0"/>
        <w:jc w:val="both"/>
        <w:rPr>
          <w:sz w:val="24"/>
          <w:szCs w:val="24"/>
        </w:rPr>
      </w:pPr>
      <w:r>
        <w:rPr>
          <w:sz w:val="24"/>
          <w:szCs w:val="24"/>
        </w:rPr>
        <w:t>Os limites das escavações deverão obedecer às linhas, declividades e taludes constantes dos Desenhos de Projetos ou indicados pela CODEVASF. As escavações realizadas em excesso poderão acarretar o reenchimento com concreto ou com solo compactado, conforme for determinado, até os limites indicados, às custas da Empreiteira. A CODEVASF poderá requerer o aprofundamento da escavação, inicialmente prevista para qualquer estrutura, para obter um fundamentação adequad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superfícies escavadas, que devam ficar permanentemente expostas, deverão apresentar boa aparência e declividade que proporcione adequada drenagem e proteção contra erosã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PLANO DE ESCAVA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submeterá à aprovação da CODEVASF, pelo menos 10 (dez) dias antes do início de qualquer escavação, o correspondente plano para a realização das escavações, com detalhamento exigido pela Fiscalizaçã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4  -  CLASSIFICAÇÃO DAS ESCAVA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4.1 - Generalidades</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Na tentativa de classificação dos materiais, tendo em vista a terraplenagem, constata-se que nenhum auxílio pode ser obtido através das classificações geológicas ou da mecânica dos solos.</w:t>
      </w:r>
    </w:p>
    <w:p>
      <w:pPr>
        <w:pStyle w:val="Normal"/>
        <w:ind w:left="426" w:firstLine="992"/>
        <w:jc w:val="both"/>
        <w:rPr>
          <w:sz w:val="24"/>
          <w:szCs w:val="24"/>
        </w:rPr>
      </w:pPr>
      <w:r>
        <w:rPr>
          <w:sz w:val="24"/>
          <w:szCs w:val="24"/>
        </w:rPr>
      </w:r>
    </w:p>
    <w:p>
      <w:pPr>
        <w:pStyle w:val="Normal"/>
        <w:ind w:left="993" w:hanging="0"/>
        <w:jc w:val="both"/>
        <w:rPr>
          <w:sz w:val="24"/>
          <w:szCs w:val="24"/>
        </w:rPr>
      </w:pPr>
      <w:r>
        <w:rPr>
          <w:sz w:val="24"/>
          <w:szCs w:val="24"/>
        </w:rPr>
        <w:t>O principal critério que intervém na classificação dos materiais de escavação é a maior ou menor dificuldade ou resistência que oferece ao desmonte, seja manual ou mecaniz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lassificação baseia-se nos equipamentos capazes de realizar economicamente o desmo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grupam-se os materiais de escavação em “categorias de materiais de escavação”, a seguir enumerados:</w:t>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4.2 - Escavações em Material de 1º Categoria</w:t>
      </w:r>
    </w:p>
    <w:p>
      <w:pPr>
        <w:pStyle w:val="Normal"/>
        <w:ind w:left="1418" w:hanging="425"/>
        <w:jc w:val="both"/>
        <w:rPr>
          <w:sz w:val="24"/>
          <w:szCs w:val="24"/>
        </w:rPr>
      </w:pPr>
      <w:r>
        <w:rPr>
          <w:sz w:val="24"/>
          <w:szCs w:val="24"/>
        </w:rPr>
      </w:r>
    </w:p>
    <w:p>
      <w:pPr>
        <w:pStyle w:val="Normal"/>
        <w:ind w:left="993" w:hanging="0"/>
        <w:jc w:val="both"/>
        <w:rPr>
          <w:sz w:val="24"/>
          <w:szCs w:val="24"/>
        </w:rPr>
      </w:pPr>
      <w:r>
        <w:rPr>
          <w:sz w:val="24"/>
          <w:szCs w:val="24"/>
        </w:rPr>
        <w:t>Entende-se como tal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 pedra solta e pedregulho que tenha, isoladamente, diâmetro igual ou inferior a 0,15 m qualquer que seja o teor de umidade que apresente, e, em geral, todo o tipo de material que não possa ser classificado como de 2ª ou 3ª categoria, segundo o disposto a seguir.</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4.3 - Escavações em Material de 2ª Categor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a categoria compreende os materiais com resistência ao desmonte mecânico inferior a do granito são, cuja extração se processe por combinação de métodos que envolvam equipamento de escarificação, explosivos ou processos eventuais equivalentes. Estão incluídos nesta classificação os blocos de rocha, matacões ou pedras de diâmetros superior a 0,15 m e igual ou inferior a 1 m.</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4.4 - Escavações em Material de 3ª Categoria</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Classificar-se-ão nesta categoria todas aquelas formações naturais provenientes da agregação natural de grãos minerais, ligados mediante forças coesivas permanentes e de grande intensidade, com resistência ao desmonte mecânico equivalente a da rocha granítica não alter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via, será requisito para classificar um material como rocha aquele que tenha uma dureza e textura tais que não possa ser afrouxado ou desagregado com ferramentas de mão e que só possa ser removido com uso prévio de explosivos, cunhas, ponteiros ou dispositivos mecânicos de natureza semelh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nsiderar-se-ão dentro desta classificação blocos de rocha, pedra solta ou pedregulhos que, separadamente, apresentem um diâmetro médio superior a 1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o volume de material a classificar for composto de volumes parciais de 1ª e 2ª categorias, determinar-se-á por forma estimativa a percentagem em que cada um destes materiais entra na composição do volume total consider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lassificação das escavações e a estimativa de percentagem serão efetuada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poderá utilizar o método de escavação que considere mais conveniente a fim de aumentar sua produtividade, já que este fato, por si só, não influirá na classificação do materi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se verifique numa escavação ocorrência de 1ª, 2ª e 3ª categorias após a extração das duas primeiras, deverá ser efetuado um nivelamento sobre a superfície e concluída a extração do material de 3ª categoria; far-se-á um segundo nivelamento, visando a obter o volume escavado.</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4.5 - Escavações em Solos Mol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scavações em solos moles são aquelas executadas em material de baixa capacidade de suporte, saturado e incompatível para sua extração com o uso normal de equipamentos convencionais de terraplan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to ao processo de remoção da camada mole, a técnica a ser usada depende da profundidade alcançada  por  esta  camada.  Se pouco profunda, da ordem de 3 m, a  remoção pode ser feita por meio de drag-lines; em caso contrário, utilizar-se-ão cargas de dinamite, convenientemente dispostas na camada de argila, as quais, pelo efeito das explosões, permitirão seja o material mole deslocado, conseguindo-se assim o assentamento do atêrro sôbre uma camada mais resistente, subjacente à argila mol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baixa capacidade de suporte e a consistência muito mole desse material impedem o tráfego de quaisquer veículos de pneus, mesmo vazios, permitindo, às vezes, a passagem de tratores de esteiras, embora de forma precária. Nos casos mais desfavoráveis o próprio tráfego de equipamentos de esteiras é impossíve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nsiderações já feitas demonstram que, entre os equipamentos disponíveis, somente as escavadeiras montadas sobre esteiras podem ser utilizadas na remoção do solos brejos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deve ser feito com veículos leves, trafegando em pistas preparadas  com material escolhido e cuja espessura não seja inferior a 1 m, para suportar as cargas aplicadas com um mínimo de afundamento dos pneus. Dentre os equipamentos utilizados, a preferência recai para as retroescavadeiras e as providas com lança “drag-line”. As primeiras possuem a vantagem de maior rapidez e facilidade de manobra, além de demandarem pouco espaço para sua ope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As escavadeiras com “drag-line” são mais lentas e ocupam maior área de trabalho, apresentam, porém, grande alcance, permitindo a remoção de camadas extremamente moles sem necessidade de trafegar-se sobre ela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Método de ataque da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remoção de solos turfosos recomenda-se: retirada do material imprestável em faixas alternadas; esgotamento da água do lençol freático: limpeza do lodo remanescente.</w:t>
      </w:r>
    </w:p>
    <w:p>
      <w:pPr>
        <w:pStyle w:val="Normal"/>
        <w:ind w:left="993" w:hanging="0"/>
        <w:jc w:val="both"/>
        <w:rPr>
          <w:sz w:val="24"/>
          <w:szCs w:val="24"/>
        </w:rPr>
      </w:pPr>
      <w:r>
        <w:rPr>
          <w:sz w:val="24"/>
          <w:szCs w:val="24"/>
        </w:rPr>
      </w:r>
    </w:p>
    <w:p>
      <w:pPr>
        <w:pStyle w:val="Normal"/>
        <w:tabs>
          <w:tab w:val="clear" w:pos="708"/>
          <w:tab w:val="left" w:pos="1418" w:leader="none"/>
        </w:tabs>
        <w:ind w:left="1276" w:hanging="283"/>
        <w:jc w:val="both"/>
        <w:rPr>
          <w:sz w:val="24"/>
          <w:szCs w:val="24"/>
        </w:rPr>
      </w:pPr>
      <w:r>
        <w:rPr>
          <w:sz w:val="24"/>
          <w:szCs w:val="24"/>
        </w:rPr>
        <w:t>-  A retirada do material não deve ser feita de forma indiscriminada, mas, ordenadamente, através da abertura de caixas alternadas, isto é, se forem abertas duas ou mais valas simultaneamente, convém que se deixe entre elas uma faixa de terreno natural ainda intocada. Este procedimento facilita o trabalho porque limita bastante a quantidade de água e de lodo a ser retirada de cava vez. Quanto à largura e número dessas faixas, a fixação de valores dependerá das particularidades locais e do equipamento de escavação escolhido.</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   Como nos fundos de vale o lençol feático se encontra em níveis elevados, após a abertura das valas acumula-se grande volume de água que deverá ser retirada com bombas de sucção do tipo submersível, apropriadas ao esgotamento de água e lodo.</w:t>
      </w:r>
    </w:p>
    <w:p>
      <w:pPr>
        <w:pStyle w:val="Normal"/>
        <w:ind w:left="993" w:hanging="993"/>
        <w:jc w:val="both"/>
        <w:rPr>
          <w:sz w:val="24"/>
          <w:szCs w:val="24"/>
        </w:rPr>
      </w:pPr>
      <w:r>
        <w:rPr>
          <w:sz w:val="24"/>
          <w:szCs w:val="24"/>
        </w:rPr>
      </w:r>
    </w:p>
    <w:p>
      <w:pPr>
        <w:pStyle w:val="Normal"/>
        <w:ind w:left="1276" w:hanging="1276"/>
        <w:jc w:val="both"/>
        <w:rPr>
          <w:sz w:val="24"/>
          <w:szCs w:val="24"/>
        </w:rPr>
      </w:pPr>
      <w:r>
        <w:rPr>
          <w:sz w:val="24"/>
          <w:szCs w:val="24"/>
        </w:rPr>
        <w:t xml:space="preserve">            </w:t>
      </w:r>
      <w:r>
        <w:rPr>
          <w:sz w:val="24"/>
          <w:szCs w:val="24"/>
        </w:rPr>
        <w:t>-   Após o esgotamento permanece no fundo da vala uma camada de lodo de espessura variável que, se não for removida, pode comprometer o comportamento do aterro executado no local, tornando-o instável e prejudicando a compactação.</w:t>
      </w:r>
    </w:p>
    <w:p>
      <w:pPr>
        <w:pStyle w:val="Normal"/>
        <w:ind w:left="993" w:hanging="993"/>
        <w:jc w:val="both"/>
        <w:rPr>
          <w:sz w:val="24"/>
          <w:szCs w:val="24"/>
        </w:rPr>
      </w:pPr>
      <w:r>
        <w:rPr>
          <w:sz w:val="24"/>
          <w:szCs w:val="24"/>
        </w:rPr>
      </w:r>
    </w:p>
    <w:p>
      <w:pPr>
        <w:pStyle w:val="Normal"/>
        <w:ind w:left="1276" w:hanging="0"/>
        <w:jc w:val="both"/>
        <w:rPr>
          <w:sz w:val="24"/>
          <w:szCs w:val="24"/>
        </w:rPr>
      </w:pPr>
      <w:r>
        <w:rPr>
          <w:sz w:val="24"/>
          <w:szCs w:val="24"/>
        </w:rPr>
        <w:t>O equipamento indicado para a retirada de lodo é a escavadeira “drag-line”, provida de caçamba perfurada, que permite o escoamento da água, mas retém a matéria sólida lodosa.</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5  -  DESMONTE A FOG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5.1 - Generalidad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desmonte a fogo somente será executado sob a supervisão de pessoal competente e por operários experientes neste tipo de serviço. Nenhum trabalho será iniciado antes de se ter assegurada a proteção de pessoas, das obras e das propriedades da CODEVASF ou de tercei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será a única responsável por quaisquer acidentes ou prejuízos pela escavação a fogo, devendo reparar às suas custas quaisquer danos resulta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cavação a fogo será levada a efeito somente até profundidades, quantidades e extensões que não possam prejudicar as estruturas e propriedades existentes, limitando ao mínimo possível os danos causados à rocha fora dos limite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a fogo será sujeito à aprovação prévia da CODEVASF. A Empreiteira submeterá para aprovação, com quarenta e oito (48) horas de antecedência, programa de escavação a fogo, indicando (mas não se limitando a) o local da explosão, o volume da escavação , o espaçamento dos furos , a carga, o tipo de explosivo, o diâmetro dos furos e a utilização prevista para os materiais escavados. A CODEVASF poderá requerer que tais programas sejam alterados, quando julgar necessár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À medida que a escavação se aproxima dos limites finais, os métodos de fogo serão modificados para preservar a integridade da superfície final a ser atingida. As explosões não deverão causar trincas ou alterar de qualquer modo as superfícies finais, para que elas não se tornem impróprias para utilização. A aprovação de um programa de escavação a fogo pela CODEVASF não desobrigará a Empreiteira das responsabilidade acimas descritas. As injeções de calda de cimento, a execução do maciço de terra e concretagens, concomitante com as escavações a fogo deverão ser programadas de modo a evitar conflitos entre cronogramas e as exigências da Especificaçõ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5.2 - Fogos de Contorn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fogos para obtenção dos taludes finais definidos em projeto serão executados através da seguintes modalidades: prefissuramento, fogo cuidadoso e perfuração em linhas. Em todas essas modalidades, a perfuração  de taludes inclinados deverá ser executada com a utilização de gabaritos de madeira e prumos, a fim de garantir a inclinação e a direção requeridas. Serão admitidos desvios máximos de 1,5 cm/m para a perfu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colha do método mais adequado de fogo de acabamento será função de testes experimentais que deverão ser previamente realizados pela Empreiteira , com conhecimento da CODEVASF e conjuntamente analis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interseções dos planos das paredes finais deverão ser executados furos de alívio, que dirigirão o fissur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efissuramento consiste na escavação a fogo, através de perfuração de furos de diâmetro de 2 1/2” ou 3”e dispostos segundo a direção indicada nos projetos, espaçamentos de 60 centímetros de centro a cent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arregamento dos furos deverá ser feito através de cartuchos de explosivos com força não superior  a  40%,  convenientemente  espaçados,  atados em meias-canas de madeira, interligados por cordel detonante e com razão linear de carregamento não superior a 300 g/m. Os furos serão interligados por cordel detonante, iniciados  por espoleta simples, com estopim ou espoleta elétrica, detonados simultaneamente e antes da detonação das cargas de produção adjacentes. Os furos dos desmontes adjacentes ao prefissuramento não poderão estar a distâncias menores que 1,2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a fogo cuidadoso consiste na escavação de uma berma estreita, com aproximadamente 5,0 m de largura e deixada em torno da área submetida às explosões de produção. Em  seguida, procede-se ao desmonte de berma, através de furos, em geral dispostos segundo 2 a 3 linhas auxiliares, moderadamente carregados  e detonados com retardadores, de forma que a última detonação seja a da linha fi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enos do tempo da detonação, são válidas as mesmas disposições indicada para o prefisssuramento, que deverão ser ajustadas em função dos resultados dos testes experiment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por perfuração em linha consiste na obtenção de taludes finais, através de prévia perfuração de uma linha contínua de furos poucos espaçados e dispostos segundo a direção projetada. Em geral, os furos terão diâmetros de 2 1/2”ou 3”, espaçados de 20 cm, centro a centro, sem carga, perfurados antes das explosões adjacentes. A linha de furos, imediatamente antes da linha de projeto, será perfurada a uma distância aproximada de 1,0 a 1,5 m dessa última, e receberá uma carga reduzida de explosivos em relação aos demais furos das linhas subsequentes, convenientemente afastadas. A determinação das malhas de perfuração e as cargas explosivas serão ajustadas através de fogos experimentais. Os demais requisitos para desmonte, através de “perfuração em linha” são mesmos exigidos para o prefissuramento e para o fogo cuidados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planos para execução das perfurações em linha os prefissuramento e dos fogos cuidadosos, juntamente com as razões para utilização de um outro método, serão previamente submetidos à aprovaçã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3 - Vibr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lanejamento da Empreiteira deverá levar em consideração necessidade de minimizar as interferências entre as atividades de escavação, lançamento de concreto e injeções de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tardadores de cordel ou espoletas de tempo a serem utilizados deverão ter espera mínima de 20 milisegundo, a evitarem superposições de ondas de vib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poderão ser executadas detonações a menos de 30 metros do concreto ou da cortina de injeções e a pelo menos 15 metros do pé do talude, quando em solo. Quando houver superposição entre as atividades de escavação, concretagem e injeções, recomenda-se os seguintes valores de velocidade de partícul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pPr>
      <w:r>
        <w:rPr>
          <w:sz w:val="24"/>
          <w:szCs w:val="24"/>
        </w:rPr>
        <w:tab/>
        <w:tab/>
      </w:r>
      <w:r>
        <w:rPr>
          <w:sz w:val="24"/>
          <w:szCs w:val="24"/>
          <w:u w:val="single"/>
        </w:rPr>
        <w:t>Idade do concreto</w:t>
      </w:r>
      <w:r>
        <w:rPr>
          <w:sz w:val="24"/>
          <w:szCs w:val="24"/>
        </w:rPr>
        <w:tab/>
        <w:tab/>
      </w:r>
      <w:r>
        <w:rPr>
          <w:sz w:val="24"/>
          <w:szCs w:val="24"/>
          <w:u w:val="single"/>
        </w:rPr>
        <w:t>Velocidade Máxima Admissível</w:t>
      </w:r>
    </w:p>
    <w:p>
      <w:pPr>
        <w:pStyle w:val="Normal"/>
        <w:ind w:left="993" w:hanging="0"/>
        <w:jc w:val="both"/>
        <w:rPr>
          <w:sz w:val="24"/>
          <w:szCs w:val="24"/>
          <w:u w:val="single"/>
        </w:rPr>
      </w:pPr>
      <w:r>
        <w:rPr>
          <w:sz w:val="24"/>
          <w:szCs w:val="24"/>
          <w:u w:val="single"/>
        </w:rPr>
      </w:r>
    </w:p>
    <w:p>
      <w:pPr>
        <w:pStyle w:val="Normal"/>
        <w:ind w:left="993" w:firstLine="1417"/>
        <w:jc w:val="both"/>
        <w:rPr>
          <w:sz w:val="24"/>
          <w:szCs w:val="24"/>
        </w:rPr>
      </w:pPr>
      <w:r>
        <w:rPr>
          <w:sz w:val="24"/>
          <w:szCs w:val="24"/>
        </w:rPr>
        <w:t>0  a  24 horas</w:t>
        <w:tab/>
        <w:tab/>
        <w:tab/>
        <w:t xml:space="preserve">   0,5 cm/s</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24  a 48 horas</w:t>
        <w:tab/>
        <w:tab/>
        <w:tab/>
        <w:t xml:space="preserve">      3 cm/s</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Acima de 48 horas     </w:t>
        <w:tab/>
        <w:tab/>
        <w:t xml:space="preserve">      5 cm/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o cumprimento desses limites deverão ser observadas as seguintes relações carga-distância:</w:t>
      </w:r>
    </w:p>
    <w:p>
      <w:pPr>
        <w:pStyle w:val="Normal"/>
        <w:ind w:left="993" w:firstLine="1134"/>
        <w:jc w:val="both"/>
        <w:rPr>
          <w:sz w:val="24"/>
          <w:szCs w:val="24"/>
          <w:u w:val="single"/>
        </w:rPr>
      </w:pPr>
      <w:r>
        <w:rPr>
          <w:sz w:val="24"/>
          <w:szCs w:val="24"/>
          <w:u w:val="single"/>
        </w:rPr>
      </w:r>
    </w:p>
    <w:p>
      <w:pPr>
        <w:pStyle w:val="Normal"/>
        <w:ind w:left="993" w:firstLine="1134"/>
        <w:jc w:val="both"/>
        <w:rPr>
          <w:sz w:val="24"/>
          <w:szCs w:val="24"/>
        </w:rPr>
      </w:pPr>
      <w:r>
        <w:rPr>
          <w:sz w:val="24"/>
          <w:szCs w:val="24"/>
          <w:u w:val="single"/>
        </w:rPr>
        <w:t>Idade do concreto</w:t>
      </w:r>
      <w:r>
        <w:rPr>
          <w:sz w:val="24"/>
          <w:szCs w:val="24"/>
        </w:rPr>
        <w:tab/>
        <w:t xml:space="preserve">         </w:t>
      </w:r>
      <w:r>
        <w:rPr>
          <w:sz w:val="24"/>
          <w:szCs w:val="24"/>
          <w:u w:val="single"/>
        </w:rPr>
        <w:t>Relações carga-distância</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 xml:space="preserve">                                                                   </w:t>
      </w:r>
      <w:r>
        <w:rPr>
          <w:sz w:val="24"/>
          <w:szCs w:val="24"/>
        </w:rPr>
        <w:t>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55">
                <wp:simplePos x="0" y="0"/>
                <wp:positionH relativeFrom="column">
                  <wp:posOffset>3675380</wp:posOffset>
                </wp:positionH>
                <wp:positionV relativeFrom="paragraph">
                  <wp:posOffset>74295</wp:posOffset>
                </wp:positionV>
                <wp:extent cx="732155" cy="635"/>
                <wp:effectExtent l="6350" t="6350" r="6985" b="6350"/>
                <wp:wrapNone/>
                <wp:docPr id="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5.85pt" to="347pt,5.85pt" stroked="t" o:allowincell="f" style="position:absolute">
                <v:stroke color="#202020" weight="12600" joinstyle="round" endcap="flat"/>
                <v:fill o:detectmouseclick="t" on="false"/>
                <w10:wrap type="none"/>
              </v:line>
            </w:pict>
          </mc:Fallback>
        </mc:AlternateContent>
      </w:r>
      <w:r>
        <w:rPr>
          <w:sz w:val="24"/>
          <w:szCs w:val="24"/>
        </w:rPr>
        <w:t xml:space="preserve">  </w:t>
      </w:r>
      <w:r>
        <w:rPr>
          <w:sz w:val="24"/>
          <w:szCs w:val="24"/>
        </w:rPr>
        <w:t xml:space="preserve">0  a 24 horas                        Q =    </w:t>
        <w:tab/>
        <w:tab/>
      </w:r>
    </w:p>
    <w:p>
      <w:pPr>
        <w:pStyle w:val="Normal"/>
        <w:ind w:left="993" w:firstLine="1417"/>
        <w:jc w:val="both"/>
        <w:rPr>
          <w:sz w:val="24"/>
          <w:szCs w:val="24"/>
        </w:rPr>
      </w:pPr>
      <w:r>
        <w:rPr>
          <w:sz w:val="24"/>
          <w:szCs w:val="24"/>
        </w:rPr>
        <w:t xml:space="preserve">                                                          </w:t>
      </w:r>
      <w:r>
        <w:rPr>
          <w:sz w:val="24"/>
          <w:szCs w:val="24"/>
        </w:rPr>
        <w:t xml:space="preserve">1.167,35   </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 </w:t>
      </w:r>
      <w:r>
        <w:rPr>
          <w:sz w:val="24"/>
          <w:szCs w:val="24"/>
        </w:rPr>
        <w:tab/>
        <w:tab/>
        <w:tab/>
        <w:tab/>
        <w:tab/>
        <w:t xml:space="preserve">        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19">
                <wp:simplePos x="0" y="0"/>
                <wp:positionH relativeFrom="column">
                  <wp:posOffset>3675380</wp:posOffset>
                </wp:positionH>
                <wp:positionV relativeFrom="paragraph">
                  <wp:posOffset>125095</wp:posOffset>
                </wp:positionV>
                <wp:extent cx="732155" cy="635"/>
                <wp:effectExtent l="6350" t="6350" r="6985" b="6985"/>
                <wp:wrapNone/>
                <wp:docPr id="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9.85pt" to="347pt,9.85pt" stroked="t" o:allowincell="f" style="position:absolute">
                <v:stroke color="#202020" weight="12600" joinstyle="round" endcap="flat"/>
                <v:fill o:detectmouseclick="t" on="false"/>
                <w10:wrap type="none"/>
              </v:line>
            </w:pict>
          </mc:Fallback>
        </mc:AlternateContent>
      </w:r>
      <w:r>
        <w:rPr>
          <w:sz w:val="24"/>
          <w:szCs w:val="24"/>
        </w:rPr>
        <w:t>24 a 48 horas                         Q =</w:t>
      </w:r>
    </w:p>
    <w:p>
      <w:pPr>
        <w:pStyle w:val="Normal"/>
        <w:ind w:left="993" w:firstLine="1417"/>
        <w:jc w:val="both"/>
        <w:rPr>
          <w:sz w:val="24"/>
          <w:szCs w:val="24"/>
        </w:rPr>
      </w:pPr>
      <w:r>
        <w:rPr>
          <w:sz w:val="24"/>
          <w:szCs w:val="24"/>
        </w:rPr>
        <w:tab/>
        <w:tab/>
        <w:t xml:space="preserve">                                          154,13</w:t>
      </w:r>
    </w:p>
    <w:p>
      <w:pPr>
        <w:pStyle w:val="Normal"/>
        <w:ind w:left="993" w:firstLine="1417"/>
        <w:jc w:val="both"/>
        <w:rPr>
          <w:sz w:val="24"/>
          <w:szCs w:val="24"/>
        </w:rPr>
      </w:pPr>
      <w:r>
        <w:rPr>
          <w:sz w:val="24"/>
          <w:szCs w:val="24"/>
        </w:rPr>
        <w:tab/>
        <w:tab/>
        <w:tab/>
        <w:tab/>
        <w:tab/>
        <w:t xml:space="preserve">   </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                                                              </w:t>
      </w:r>
      <w:r>
        <w:rPr>
          <w:sz w:val="24"/>
          <w:szCs w:val="24"/>
        </w:rPr>
        <w:t>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37">
                <wp:simplePos x="0" y="0"/>
                <wp:positionH relativeFrom="column">
                  <wp:posOffset>3675380</wp:posOffset>
                </wp:positionH>
                <wp:positionV relativeFrom="paragraph">
                  <wp:posOffset>74295</wp:posOffset>
                </wp:positionV>
                <wp:extent cx="732155" cy="635"/>
                <wp:effectExtent l="6350" t="6350" r="6985" b="635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5.85pt" to="347pt,5.85pt" stroked="t" o:allowincell="f" style="position:absolute">
                <v:stroke color="#202020" weight="12600" joinstyle="round" endcap="flat"/>
                <v:fill o:detectmouseclick="t" on="false"/>
                <w10:wrap type="none"/>
              </v:line>
            </w:pict>
          </mc:Fallback>
        </mc:AlternateContent>
      </w:r>
      <w:r>
        <w:rPr>
          <w:sz w:val="24"/>
          <w:szCs w:val="24"/>
        </w:rPr>
        <w:t>Acima de 48 horas</w:t>
        <w:tab/>
        <w:t xml:space="preserve">                Q =    </w:t>
      </w:r>
    </w:p>
    <w:p>
      <w:pPr>
        <w:pStyle w:val="Normal"/>
        <w:ind w:left="993" w:firstLine="1134"/>
        <w:jc w:val="both"/>
        <w:rPr>
          <w:sz w:val="24"/>
          <w:szCs w:val="24"/>
        </w:rPr>
      </w:pPr>
      <w:r>
        <w:rPr>
          <w:sz w:val="24"/>
          <w:szCs w:val="24"/>
        </w:rPr>
        <w:t xml:space="preserve">                                                                   </w:t>
      </w:r>
      <w:r>
        <w:rPr>
          <w:sz w:val="24"/>
          <w:szCs w:val="24"/>
        </w:rPr>
        <w:t>86,54</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onde: Q =  carga máxima por espera, em Kg;</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 xml:space="preserve">          </w:t>
      </w:r>
      <w:r>
        <w:rPr>
          <w:sz w:val="24"/>
          <w:szCs w:val="24"/>
        </w:rPr>
        <w:t>D = distância entre o ponto de detonação e o concreto, em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relações carga-distância foram obtidas a partir de uma equação teórica para  de  metassedimento.  Dessa  forma,  qualquer  observação   feita   na   obra,  como,   por exemplo, pequenas trincas no concreto, deverá ser imediatamente comunicada ao projetista, que se encarregará de ajustar os parâmet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a escavação  de  regularização, em  taludes de material arenoso, admite-se velocidades máximas de partículas de 3m/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os casos não previstos nesta Especificação, assim como para condições especiais, o projetista deverá ser consult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4 - Explosiv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5.4.1 - Generalidades</w:t>
      </w:r>
    </w:p>
    <w:p>
      <w:pPr>
        <w:pStyle w:val="Normal"/>
        <w:ind w:left="993" w:hanging="0"/>
        <w:jc w:val="both"/>
        <w:rPr>
          <w:sz w:val="24"/>
          <w:szCs w:val="24"/>
        </w:rPr>
      </w:pPr>
      <w:r>
        <w:rPr>
          <w:sz w:val="24"/>
          <w:szCs w:val="24"/>
        </w:rPr>
      </w:r>
    </w:p>
    <w:p>
      <w:pPr>
        <w:pStyle w:val="Normal"/>
        <w:ind w:left="1701" w:hanging="0"/>
        <w:jc w:val="both"/>
        <w:rPr>
          <w:sz w:val="24"/>
          <w:szCs w:val="24"/>
        </w:rPr>
      </w:pPr>
      <w:r>
        <w:rPr>
          <w:sz w:val="24"/>
          <w:szCs w:val="24"/>
        </w:rPr>
        <w:t>A Empreiteira deverá obter das autoridades competentes as necessárias autorização de compra, utilização e armazenamento dos explosiv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2 - Qualidade</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 CODEVASF poderá estabelecer certas exigências quanto à qualidade dos explosivos e dos acessórios utilizados nas explosões. A Empreiteira deverá substituir por material com características aceitáveis, às suas expensas, o material julgado inadequado, a critério da CODEVASF. Explosivos deteriorados ou com prazos prescritos serão destruídos, conforme as exigências das normas oficiais que regem o assunto.</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3 - Armazenamento</w:t>
      </w:r>
    </w:p>
    <w:p>
      <w:pPr>
        <w:pStyle w:val="Normal"/>
        <w:rPr>
          <w:sz w:val="24"/>
          <w:szCs w:val="24"/>
        </w:rPr>
      </w:pPr>
      <w:r>
        <w:rPr>
          <w:sz w:val="24"/>
          <w:szCs w:val="24"/>
        </w:rPr>
      </w:r>
    </w:p>
    <w:p>
      <w:pPr>
        <w:pStyle w:val="Normal"/>
        <w:ind w:left="1701" w:hanging="0"/>
        <w:jc w:val="both"/>
        <w:rPr>
          <w:sz w:val="24"/>
          <w:szCs w:val="24"/>
        </w:rPr>
      </w:pPr>
      <w:r>
        <w:rPr>
          <w:sz w:val="24"/>
          <w:szCs w:val="24"/>
        </w:rPr>
        <w:t>Os depósitos de armazenamento de explosivos deverão ser construídos conforme as exigências aplicáveis das correspondentes normas oficiai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depósitos serão localizados longe do canteiro de obras e do acampamento, devidamente fiscalizados e guardad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enas o pessoal autorizado terá acesso ao depósito de explosiv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mpreiteira terá sempre registros atualizados de estoque, com as entradas e as saídas de material, e indicações dos locais onde foram empregados os explosiv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4 - Manuseio</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s detonações somente serão realizadas sob a supervisão de pessoal experimentado e qualific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anos a terceiros ou às suas propriedades, decorrentes da utilização imprópria de explosivos, serão da inteira responsabilidade da Empreiteir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pendendo das circunstâncias, a critério da CODEVASF, a Empreiteira deverá utilizar dispositivos de proteção, como malhas de aço, lastros, fogo controlado ou outros meios adequados, de modo a reduzir os efeitos das detonações, evitar acidentes e eliminar as possibilidades de danos às instalações e serviç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esquema de alarme sonoro e visual compatível com os padrões de segurança exigidos e as conseqüências de eventuais acidentes serão da inteira responsabilidade da Empreiteira. Os dispositivos de alarme serão aprovados pela CODEVASF.</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5.4.5 - Rotina para Liberação e Controle das Atividades de Desmonte em Rocha</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5.4.5.1  -  Objetivo</w:t>
      </w:r>
    </w:p>
    <w:p>
      <w:pPr>
        <w:pStyle w:val="Normal"/>
        <w:ind w:left="2694" w:hanging="0"/>
        <w:jc w:val="both"/>
        <w:rPr>
          <w:sz w:val="24"/>
          <w:szCs w:val="24"/>
        </w:rPr>
      </w:pPr>
      <w:r>
        <w:rPr>
          <w:sz w:val="24"/>
          <w:szCs w:val="24"/>
        </w:rPr>
      </w:r>
    </w:p>
    <w:p>
      <w:pPr>
        <w:pStyle w:val="Normal"/>
        <w:ind w:left="2694" w:hanging="0"/>
        <w:jc w:val="both"/>
        <w:rPr>
          <w:sz w:val="24"/>
          <w:szCs w:val="24"/>
        </w:rPr>
      </w:pPr>
      <w:r>
        <w:rPr>
          <w:sz w:val="24"/>
          <w:szCs w:val="24"/>
        </w:rPr>
        <w:t>O objetivo dessa rotina é estabelecer as diretrizes básicas, tanto para a Empreiteira quanto para a CODEVASF, necessária ao desenvolvimento e controle das atividades de escavação em rocha.</w:t>
      </w:r>
    </w:p>
    <w:p>
      <w:pPr>
        <w:pStyle w:val="Normal"/>
        <w:ind w:left="2694" w:hanging="0"/>
        <w:jc w:val="both"/>
        <w:rPr>
          <w:sz w:val="24"/>
          <w:szCs w:val="24"/>
        </w:rPr>
      </w:pPr>
      <w:r>
        <w:rPr>
          <w:sz w:val="24"/>
          <w:szCs w:val="24"/>
        </w:rPr>
        <w:t>Essa rotina é parte integrante da presente Especificação</w:t>
      </w:r>
    </w:p>
    <w:p>
      <w:pPr>
        <w:pStyle w:val="Normal"/>
        <w:ind w:left="2694" w:hanging="0"/>
        <w:jc w:val="both"/>
        <w:rPr>
          <w:sz w:val="24"/>
          <w:szCs w:val="24"/>
        </w:rPr>
      </w:pPr>
      <w:r>
        <w:rPr>
          <w:sz w:val="24"/>
          <w:szCs w:val="24"/>
        </w:rPr>
      </w:r>
    </w:p>
    <w:p>
      <w:pPr>
        <w:pStyle w:val="Normal"/>
        <w:ind w:left="2694" w:hanging="993"/>
        <w:jc w:val="both"/>
        <w:rPr>
          <w:sz w:val="24"/>
          <w:szCs w:val="24"/>
        </w:rPr>
      </w:pPr>
      <w:r>
        <w:rPr>
          <w:sz w:val="24"/>
          <w:szCs w:val="24"/>
        </w:rPr>
        <w:t>5.4.2.2  -  Plano de Perfuração e Fogo</w:t>
      </w:r>
    </w:p>
    <w:p>
      <w:pPr>
        <w:pStyle w:val="Normal"/>
        <w:ind w:left="2694" w:hanging="0"/>
        <w:jc w:val="both"/>
        <w:rPr>
          <w:sz w:val="24"/>
          <w:szCs w:val="24"/>
        </w:rPr>
      </w:pPr>
      <w:r>
        <w:rPr>
          <w:sz w:val="24"/>
          <w:szCs w:val="24"/>
        </w:rPr>
      </w:r>
    </w:p>
    <w:p>
      <w:pPr>
        <w:pStyle w:val="Normal"/>
        <w:ind w:left="2694" w:hanging="0"/>
        <w:jc w:val="both"/>
        <w:rPr>
          <w:sz w:val="24"/>
          <w:szCs w:val="24"/>
        </w:rPr>
      </w:pPr>
      <w:r>
        <w:rPr>
          <w:sz w:val="24"/>
          <w:szCs w:val="24"/>
        </w:rPr>
        <w:t>Antes de iniciar a perfuração, a Empreiteira deverá enviar à CODEVASF, para aprovação, plano de perfuração e fogo com os seguintes dados:</w:t>
      </w:r>
    </w:p>
    <w:p>
      <w:pPr>
        <w:pStyle w:val="Normal"/>
        <w:ind w:left="2694"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Locação do contorn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 xml:space="preserve">Diâmetro dos furos; </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Malha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Inclin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Subfur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Quantidade e distribuição dos furo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Estrutur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esenho de referênci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Tipo e dimensão dos explosivo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istribuição dos explosivos em cada fur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Razão de carg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istância ao concret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Idade do concret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Carga máxima por espera, permissível;</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Carga máxima por espera, previst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Esquemas de lig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2977" w:hanging="283"/>
        <w:jc w:val="both"/>
        <w:rPr>
          <w:sz w:val="24"/>
          <w:szCs w:val="24"/>
        </w:rPr>
      </w:pPr>
      <w:r>
        <w:rPr>
          <w:sz w:val="24"/>
          <w:szCs w:val="24"/>
        </w:rPr>
        <w:t>Retardadores de cordel.</w:t>
      </w:r>
    </w:p>
    <w:p>
      <w:pPr>
        <w:pStyle w:val="Normal"/>
        <w:ind w:left="1701" w:firstLine="993"/>
        <w:jc w:val="both"/>
        <w:rPr>
          <w:sz w:val="24"/>
          <w:szCs w:val="24"/>
        </w:rPr>
      </w:pPr>
      <w:r>
        <w:rPr>
          <w:sz w:val="24"/>
          <w:szCs w:val="24"/>
        </w:rPr>
      </w:r>
    </w:p>
    <w:p>
      <w:pPr>
        <w:pStyle w:val="Normal"/>
        <w:ind w:left="1701" w:firstLine="993"/>
        <w:jc w:val="both"/>
        <w:rPr>
          <w:sz w:val="24"/>
          <w:szCs w:val="24"/>
        </w:rPr>
      </w:pPr>
      <w:r>
        <w:rPr>
          <w:sz w:val="24"/>
          <w:szCs w:val="24"/>
        </w:rPr>
      </w:r>
    </w:p>
    <w:p>
      <w:pPr>
        <w:pStyle w:val="Normal"/>
        <w:jc w:val="both"/>
        <w:rPr>
          <w:sz w:val="24"/>
          <w:szCs w:val="24"/>
        </w:rPr>
      </w:pPr>
      <w:r>
        <w:rPr>
          <w:sz w:val="24"/>
          <w:szCs w:val="24"/>
        </w:rPr>
        <w:t>6  -  REQUISITOS DAS ESCAVAÇÕES</w:t>
      </w:r>
    </w:p>
    <w:p>
      <w:pPr>
        <w:pStyle w:val="Normal"/>
        <w:jc w:val="both"/>
        <w:rPr>
          <w:sz w:val="24"/>
          <w:szCs w:val="24"/>
        </w:rPr>
      </w:pPr>
      <w:r>
        <w:rPr>
          <w:sz w:val="24"/>
          <w:szCs w:val="24"/>
        </w:rPr>
      </w:r>
    </w:p>
    <w:p>
      <w:pPr>
        <w:pStyle w:val="Normal"/>
        <w:ind w:firstLine="426"/>
        <w:jc w:val="both"/>
        <w:rPr>
          <w:sz w:val="24"/>
          <w:szCs w:val="24"/>
        </w:rPr>
      </w:pPr>
      <w:r>
        <w:rPr>
          <w:sz w:val="24"/>
          <w:szCs w:val="24"/>
        </w:rPr>
        <w:t>6.1 - Generalidades</w:t>
      </w:r>
    </w:p>
    <w:p>
      <w:pPr>
        <w:pStyle w:val="Normal"/>
        <w:ind w:firstLine="426"/>
        <w:jc w:val="both"/>
        <w:rPr>
          <w:sz w:val="24"/>
          <w:szCs w:val="24"/>
        </w:rPr>
      </w:pPr>
      <w:r>
        <w:rPr>
          <w:sz w:val="24"/>
          <w:szCs w:val="24"/>
        </w:rPr>
      </w:r>
    </w:p>
    <w:p>
      <w:pPr>
        <w:pStyle w:val="Normal"/>
        <w:ind w:left="851" w:hanging="0"/>
        <w:jc w:val="both"/>
        <w:rPr>
          <w:sz w:val="24"/>
          <w:szCs w:val="24"/>
        </w:rPr>
      </w:pPr>
      <w:r>
        <w:rPr>
          <w:sz w:val="24"/>
          <w:szCs w:val="24"/>
        </w:rPr>
        <w:t>Todas as superfícies expostas, ao término das escavações deverão ser bem acabadas, regulares e com drenagem eficiente.</w:t>
      </w:r>
    </w:p>
    <w:p>
      <w:pPr>
        <w:pStyle w:val="Normal"/>
        <w:ind w:firstLine="993"/>
        <w:jc w:val="both"/>
        <w:rPr>
          <w:sz w:val="24"/>
          <w:szCs w:val="24"/>
        </w:rPr>
      </w:pPr>
      <w:r>
        <w:rPr>
          <w:sz w:val="24"/>
          <w:szCs w:val="24"/>
        </w:rPr>
      </w:r>
    </w:p>
    <w:p>
      <w:pPr>
        <w:pStyle w:val="Normal"/>
        <w:ind w:firstLine="426"/>
        <w:jc w:val="both"/>
        <w:rPr>
          <w:sz w:val="24"/>
          <w:szCs w:val="24"/>
        </w:rPr>
      </w:pPr>
      <w:r>
        <w:rPr>
          <w:sz w:val="24"/>
          <w:szCs w:val="24"/>
        </w:rPr>
        <w:t>6.2 - Fundações das Estruturas de Concreto</w:t>
      </w:r>
    </w:p>
    <w:p>
      <w:pPr>
        <w:pStyle w:val="Normal"/>
        <w:ind w:firstLine="993"/>
        <w:jc w:val="both"/>
        <w:rPr>
          <w:sz w:val="24"/>
          <w:szCs w:val="24"/>
        </w:rPr>
      </w:pPr>
      <w:r>
        <w:rPr>
          <w:sz w:val="24"/>
          <w:szCs w:val="24"/>
        </w:rPr>
      </w:r>
    </w:p>
    <w:p>
      <w:pPr>
        <w:pStyle w:val="Normal"/>
        <w:ind w:firstLine="851"/>
        <w:jc w:val="both"/>
        <w:rPr>
          <w:sz w:val="24"/>
          <w:szCs w:val="24"/>
        </w:rPr>
      </w:pPr>
      <w:r>
        <w:rPr>
          <w:sz w:val="24"/>
          <w:szCs w:val="24"/>
        </w:rPr>
        <w:t>As escavações deverão atingir os níveis previstos em projeto.</w:t>
      </w:r>
    </w:p>
    <w:p>
      <w:pPr>
        <w:pStyle w:val="Normal"/>
        <w:ind w:firstLine="993"/>
        <w:jc w:val="both"/>
        <w:rPr>
          <w:sz w:val="24"/>
          <w:szCs w:val="24"/>
        </w:rPr>
      </w:pPr>
      <w:r>
        <w:rPr>
          <w:sz w:val="24"/>
          <w:szCs w:val="24"/>
        </w:rPr>
      </w:r>
    </w:p>
    <w:p>
      <w:pPr>
        <w:pStyle w:val="Normal"/>
        <w:ind w:left="851" w:hanging="0"/>
        <w:jc w:val="both"/>
        <w:rPr>
          <w:sz w:val="24"/>
          <w:szCs w:val="24"/>
        </w:rPr>
      </w:pPr>
      <w:r>
        <w:rPr>
          <w:sz w:val="24"/>
          <w:szCs w:val="24"/>
        </w:rPr>
        <w:t>Terminadas as escavações, nos limites e nas cotas mostrados nos Desenhos de Projeto, as superfícies para os trabalhos de inspeção, devem ser limpas com jatos de ar e água, para a remoção da poeira, da lama e dos fragmentos de rocha , conforme exigência da CODEVASF. O material solto, os fragmentos, as lascas e os pedaços de rocha decorrentes das explosões serão também removidos, conforme instruções e exigências da CODEVASF.</w:t>
      </w:r>
    </w:p>
    <w:p>
      <w:pPr>
        <w:pStyle w:val="Normal"/>
        <w:ind w:left="993" w:hanging="0"/>
        <w:jc w:val="both"/>
        <w:rPr>
          <w:sz w:val="24"/>
          <w:szCs w:val="24"/>
        </w:rPr>
      </w:pPr>
      <w:r>
        <w:rPr>
          <w:sz w:val="24"/>
          <w:szCs w:val="24"/>
        </w:rPr>
      </w:r>
    </w:p>
    <w:p>
      <w:pPr>
        <w:pStyle w:val="Normal"/>
        <w:ind w:left="851" w:hanging="0"/>
        <w:jc w:val="both"/>
        <w:rPr>
          <w:sz w:val="24"/>
          <w:szCs w:val="24"/>
        </w:rPr>
      </w:pPr>
      <w:r>
        <w:rPr>
          <w:sz w:val="24"/>
          <w:szCs w:val="24"/>
        </w:rPr>
        <w:t>Terminado todo este trabalho de limpeza, a CODEVASF examinará as superfícies escavadas, de modo a constatar se são aceitáveis como fundações para as estruturas permanentes. Em caso afirmativo, a Empreiteira, autorizada pela CODEVASF, dará prosseguimento aos trabalhos, dando início às operações de regularização final e de tratamento das fundações, conforme exigências da NESB - 06 —  “Preparo e Tratamento das Fundações”, deste CADERNO DE ENCARGOS.</w:t>
      </w:r>
    </w:p>
    <w:p>
      <w:pPr>
        <w:pStyle w:val="Normal"/>
        <w:ind w:left="993" w:hanging="0"/>
        <w:jc w:val="both"/>
        <w:rPr>
          <w:sz w:val="24"/>
          <w:szCs w:val="24"/>
        </w:rPr>
      </w:pPr>
      <w:r>
        <w:rPr>
          <w:sz w:val="24"/>
          <w:szCs w:val="24"/>
        </w:rPr>
      </w:r>
    </w:p>
    <w:p>
      <w:pPr>
        <w:pStyle w:val="Normal"/>
        <w:ind w:left="851" w:hanging="0"/>
        <w:jc w:val="both"/>
        <w:rPr>
          <w:sz w:val="24"/>
          <w:szCs w:val="24"/>
        </w:rPr>
      </w:pPr>
      <w:r>
        <w:rPr>
          <w:sz w:val="24"/>
          <w:szCs w:val="24"/>
        </w:rPr>
        <w:t xml:space="preserve">Todas as precauções serão tomadas durante os trabalhos de escavação, de modo a não haver fraturamento ou fissuramento das rochas remanescentes. Caso estas rochas não satisfaçam às exigências de construção, a critério da CODEVASF a Empreiteira dará prosseguimento às operações de escavação, até novos limites e conforme determinado pela CODEVASF. Este procedimento será repetido tantas </w:t>
      </w:r>
    </w:p>
    <w:p>
      <w:pPr>
        <w:pStyle w:val="Normal"/>
        <w:ind w:left="851" w:hanging="0"/>
        <w:jc w:val="both"/>
        <w:rPr>
          <w:sz w:val="24"/>
          <w:szCs w:val="24"/>
        </w:rPr>
      </w:pPr>
      <w:r>
        <w:rPr>
          <w:sz w:val="24"/>
          <w:szCs w:val="24"/>
        </w:rPr>
        <w:t>vezes quantas necessárias, até a obtenção de uma fundação que atenda às exigências de construção.</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3 - Barragem de Terra</w:t>
      </w:r>
    </w:p>
    <w:p>
      <w:pPr>
        <w:pStyle w:val="Normal"/>
        <w:ind w:left="993" w:hanging="567"/>
        <w:jc w:val="both"/>
        <w:rPr>
          <w:sz w:val="24"/>
          <w:szCs w:val="24"/>
        </w:rPr>
      </w:pPr>
      <w:r>
        <w:rPr>
          <w:sz w:val="24"/>
          <w:szCs w:val="24"/>
        </w:rPr>
      </w:r>
    </w:p>
    <w:p>
      <w:pPr>
        <w:pStyle w:val="Normal"/>
        <w:ind w:left="709" w:hanging="0"/>
        <w:jc w:val="both"/>
        <w:rPr>
          <w:sz w:val="24"/>
          <w:szCs w:val="24"/>
        </w:rPr>
      </w:pPr>
      <w:r>
        <w:rPr>
          <w:sz w:val="24"/>
          <w:szCs w:val="24"/>
        </w:rPr>
        <w:t>A parte da fundação da barragem apoiada  em rocha  deverá  ser  limpa, entendendo-se por isso a remoção total de areia, terra, pedras soltas, rocha decomposta ou como for determinado pela CODEVASF. As partes restantes, que servirão para fundação da barragem, inclusive ombreiras, serão escavadas até a profundidade suficiente para garantia de fundação compatível com a obra. Em princípio, as escavações serão executadas até os limites indicados nos desenhos; contudo, estarão sujeitas a adaptações necessárias, em função da variação das condições reais do subsolo, reveladas pelas escavaçõ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Quando estiver em projeto a execução de trincheiras tipo “cut-off”, deverá ser realizado um sistema de poços de bombeamento e valas de drenagem, conforme determinado pela CODEVASF.</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4 - Pedreira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Caberá  à empreiteira fornecer  o material necessário para  o  enrocamento de pé, rip-rap e o concreto das estruturas definitivas. O material deverá ser obtido pela abertura de pedreira dentro da DMT estabelecida em projeto, o que deverá merecer aprovação quanto à localização, estudo, determinação de profundidades e adequação dos materiais.</w:t>
      </w:r>
    </w:p>
    <w:p>
      <w:pPr>
        <w:pStyle w:val="Normal"/>
        <w:ind w:left="993" w:hanging="567"/>
        <w:jc w:val="both"/>
        <w:rPr>
          <w:sz w:val="24"/>
          <w:szCs w:val="24"/>
        </w:rPr>
      </w:pPr>
      <w:r>
        <w:rPr>
          <w:sz w:val="24"/>
          <w:szCs w:val="24"/>
        </w:rPr>
      </w:r>
    </w:p>
    <w:p>
      <w:pPr>
        <w:pStyle w:val="Normal"/>
        <w:ind w:left="993" w:hanging="709"/>
        <w:jc w:val="both"/>
        <w:rPr>
          <w:sz w:val="24"/>
          <w:szCs w:val="24"/>
        </w:rPr>
      </w:pPr>
      <w:r>
        <w:rPr>
          <w:sz w:val="24"/>
          <w:szCs w:val="24"/>
        </w:rPr>
        <w:t>6.5 - Áreas de Empréstim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localização, estudo e aprovação das áreas de empréstimo de solo impermeável e areia é da competência da CODEVASF. A profundidade, limites de escavação e adequação dos materiais nas áreas de empréstimo serão definidos pela CODEVASF.</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áreas de empréstimo de solo deverão ser escavadas de maneira uniforme e de modo que em qualquer tempo suas superfícies se apresentem com condições adequadas de drenagem.</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areias escavadas na áreas de empréstimo poderão, a critério da CODEVASF, sofrer processo de lavagem e beneficiamento para atender às faixas granulométricas previstas.</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6 - Escavação Seletiva</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Todo o material aproveitável retirado das escavações programadas, inclusive solo vegetal, solo residual e rocha alterada, deverá ser usado na construção de enrocamento, ensecadeiras, material de aterro ou proteção de talude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 material aproveitável deverá ser separado por cargas de caminhão, durante as operações de escavação, e será lançado nos locais definitivos, com ou sem estocagem intermediária, conforme determinado pela Empreiteira. O material não aproveitável deverá ser depositado em bota-foras, conforme  indicados  no projeto ou a critério da Fiscalização. Esses bota-foras deverão, uma vez completados, ser estáveis e apresentar taludes uniformes e regular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 material de bota-fora deverá ser lançado em camadas, de maneira que sua compactação seja obtida pelo tráfego do equipamento de transporte e espalhament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CODEVASF exercerá controle sobre as condições de construção dos bota-foras, incluindo alturas máximas, taludes, drenagem etc.</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s custos referentes a este serviço deverão estar incluídos nos preços de escavações.</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7 - Pilhas de Estoque</w:t>
      </w:r>
    </w:p>
    <w:p>
      <w:pPr>
        <w:pStyle w:val="Normal"/>
        <w:ind w:left="993" w:hanging="567"/>
        <w:jc w:val="both"/>
        <w:rPr>
          <w:sz w:val="24"/>
          <w:szCs w:val="24"/>
        </w:rPr>
      </w:pPr>
      <w:r>
        <w:rPr>
          <w:sz w:val="24"/>
          <w:szCs w:val="24"/>
        </w:rPr>
      </w:r>
    </w:p>
    <w:p>
      <w:pPr>
        <w:pStyle w:val="Normal"/>
        <w:ind w:left="709" w:hanging="0"/>
        <w:jc w:val="both"/>
        <w:rPr>
          <w:sz w:val="24"/>
          <w:szCs w:val="24"/>
        </w:rPr>
      </w:pPr>
      <w:r>
        <w:rPr>
          <w:sz w:val="24"/>
          <w:szCs w:val="24"/>
        </w:rPr>
        <w:t>Conforme determinação da CODEVASF, cargas de material selecionado, obtido das escavações programadas, serão depositadas em pilhas de estoque. Essas pilhas estarão situadas a distância de até 1.000 metros do local das escavaçõ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Quando essas pilhas de estoque forem localizadas a distâncias superiores a 1.000 metros, o transporte deverá ser pago conforme descrito na NESB-13.</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áreas onde forem localizadas as pilhas deverão ter condição suficiente de suporte e ser preparadas de modo que apresentem uma drenagem adequada e não contenham detritos ou materiais que causem a contaminação do material estocad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Empreiteira não receberá nenhuma compensação adicional pela manutenção das pilhas, assim como não receberá para a preparação e manutenção de bota-fora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8 - Área de Bota-fora</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materiais das escavações, considerados inadequados, serão lançados em áreas de bota-fora aprovadas pela CODEVASF. Essas áreas serão escolhidas de modo que os depósitos formados não interfiram com as operações de construção e não prejudiquem a aparência da obra nem de áreas próximas. A forma e a altura dos depósitos nas áreas de bota-fora deverão se adaptar ao aspecto das área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tomará todas as precauções de modo que o material lançado nessas áreas não venha a causar danos ou obstruir as áreas ou construções adjacentes, em decorrência de deslizamentos, erosõe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das áreas de bota-fora poderá ser usado a qualquer momento, a critéri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9 - Requisitos Especi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lém dos requisitos com relação à vibrações e escavações a fogo já estabelecidos, deverão ser obedecidos os seguintes requisito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6.9.1 - Desmoronamento</w:t>
      </w:r>
    </w:p>
    <w:p>
      <w:pPr>
        <w:pStyle w:val="Normal"/>
        <w:ind w:left="993" w:hanging="0"/>
        <w:jc w:val="both"/>
        <w:rPr>
          <w:sz w:val="24"/>
          <w:szCs w:val="24"/>
        </w:rPr>
      </w:pPr>
      <w:r>
        <w:rPr>
          <w:sz w:val="24"/>
          <w:szCs w:val="24"/>
        </w:rPr>
      </w:r>
    </w:p>
    <w:p>
      <w:pPr>
        <w:pStyle w:val="Normal"/>
        <w:ind w:left="1701" w:hanging="0"/>
        <w:jc w:val="both"/>
        <w:rPr>
          <w:sz w:val="24"/>
          <w:szCs w:val="24"/>
        </w:rPr>
      </w:pPr>
      <w:r>
        <w:rPr>
          <w:sz w:val="24"/>
          <w:szCs w:val="24"/>
        </w:rPr>
        <w:t>A Empreiteira deverá tomar todas as providências para evitar a ocorrência de desmoronamentos. Caso estes ocorram, a reparação dos danos e a retirada do material resultante serão feitos pela Empreiteira e às suas expensa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xml:space="preserve">6.9.2 - Manutenção da Superfície de Escavação em solo </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ão ser adotadas providências no sentido de preservar toda a superfície final de escavação de danos decorrentes de tráfego de equipamentos, erosão e intemperismo, até que os materiais do maciço sejam lançad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9.3 - Canais de Desvio de Água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Em certos locais, a critério da CODEVASF, a Empreiteira deverá escavar canais ou valetões para desvio de nascentes ou águas pluviais. As escavações necessárias a estes trabalhos não receberão outros pagamentos além dos referentes aos serviços descritos na NESB-05, item 4, de acordo com os tipos de material escavados.</w:t>
      </w:r>
    </w:p>
    <w:p>
      <w:pPr>
        <w:pStyle w:val="Normal"/>
        <w:ind w:left="1701" w:hanging="0"/>
        <w:jc w:val="both"/>
        <w:rPr>
          <w:sz w:val="24"/>
          <w:szCs w:val="24"/>
        </w:rPr>
      </w:pPr>
      <w:r>
        <w:rPr>
          <w:sz w:val="24"/>
          <w:szCs w:val="24"/>
        </w:rPr>
      </w:r>
    </w:p>
    <w:p>
      <w:pPr>
        <w:pStyle w:val="Normal"/>
        <w:jc w:val="both"/>
        <w:rPr>
          <w:sz w:val="24"/>
          <w:szCs w:val="24"/>
        </w:rPr>
      </w:pPr>
      <w:r>
        <w:rPr>
          <w:sz w:val="24"/>
          <w:szCs w:val="24"/>
        </w:rPr>
        <w:t>7  -  REBAIXAMENTO DE LENÇOL D’AGUA</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Competirá à Empreiteira, se for o caso, a realização de trabalhos de rebaixamento do lençol d’água que possa ocorrer durante a realização dos serviços e obras contratados. </w:t>
      </w:r>
    </w:p>
    <w:p>
      <w:pPr>
        <w:pStyle w:val="Normal"/>
        <w:ind w:firstLine="426"/>
        <w:jc w:val="both"/>
        <w:rPr>
          <w:sz w:val="24"/>
          <w:szCs w:val="24"/>
        </w:rPr>
      </w:pPr>
      <w:r>
        <w:rPr>
          <w:sz w:val="24"/>
          <w:szCs w:val="24"/>
        </w:rPr>
      </w:r>
    </w:p>
    <w:p>
      <w:pPr>
        <w:pStyle w:val="Normal"/>
        <w:ind w:left="426" w:hanging="0"/>
        <w:jc w:val="both"/>
        <w:rPr>
          <w:sz w:val="24"/>
          <w:szCs w:val="24"/>
        </w:rPr>
      </w:pPr>
      <w:r>
        <w:rPr>
          <w:sz w:val="24"/>
          <w:szCs w:val="24"/>
        </w:rPr>
        <w:t>Caso o projeto não seja fornecido pela CODEVASF, caberá à Empreiteira sua confecção, devendo ser submetido à aprovação da Fiscaliz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Convém esclarecer que a aceitação do projeto por parte da CODEVASF não exime a Empreiteira de qualquer responsabilidad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instalação será dotada de todos os elementos necessários ao seu perfeito funcionamento, tais como: drenos, filtros, coletores, mangotes, conexões, válvulas, registros, bombas centrífugas e de vácuo, câmaras de vácuo, dispositivos de condução de água (do tubo de descarga das bombas ao ponto de lançamento) etc.</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instalação possuirá, necessariamente, uma unidade sobressalente, para entrada imediata em serviço, em casos de paralisação ou redução da capacidade do equipamento efetiv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Haverá, no canteiro de obra, pessoal suficiente e capaz para operar e conservar em permanente funcionamento o sistema de rebaixamento dia e noit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serviços de rebaixamento serão permanentemente mantidos, quando impostos pelas necessidades da obra, de forma a evitar que ocorram prejuízos e danos aos trabalhos em exec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paralisação dos serviços ficará sujeita à previa autorização d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danos causados as estruturas existentes, quer sejam de propriedade da CODEVASF, quer sejam de terceiros, serão de responsabilidade da Empreiteira, cabendo a esta a obrigação de reparar os referidos danos, sem ônus adicionais par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tipos de sistemas de rebaixamento serão conforme os descritos na EME 05/04.</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8  -  MEDIÇÃO E PAGAMEN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8.1 - Escavação de 1ª, 2ª, 3ª Categorias e Solos Moles</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 volume em metros cúbicos a ser medido será aquele limitado pelo levantamento topográfico antes do início da escavação e pela linha de fundação de projeto ou estabelecido pela CODEVASF, que também determinará os taludes. Todo o serviço topográfico será feito pela Empreiteira e acompanh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Em especial, fica claramente estabelecido que, sob nenhum pretexto, haverá pagamento em separado para reutilização de material colocado pela Empreiteira </w:t>
      </w:r>
    </w:p>
    <w:p>
      <w:pPr>
        <w:pStyle w:val="Normal"/>
        <w:ind w:left="993" w:hanging="0"/>
        <w:jc w:val="both"/>
        <w:rPr>
          <w:sz w:val="24"/>
          <w:szCs w:val="24"/>
        </w:rPr>
      </w:pPr>
      <w:r>
        <w:rPr>
          <w:sz w:val="24"/>
          <w:szCs w:val="24"/>
        </w:rPr>
        <w:t>em depósitos intermediários ou para remanejamento desse material, caso ele venha a interferir com outros serviços. Estão incluídos, entre outros os seguintes serviços:</w:t>
      </w:r>
    </w:p>
    <w:p>
      <w:pPr>
        <w:pStyle w:val="Normal"/>
        <w:ind w:left="993" w:hanging="0"/>
        <w:jc w:val="both"/>
        <w:rPr>
          <w:sz w:val="24"/>
          <w:szCs w:val="24"/>
        </w:rPr>
      </w:pPr>
      <w:r>
        <w:rPr>
          <w:sz w:val="24"/>
          <w:szCs w:val="24"/>
        </w:rPr>
        <w:t>a) raspagem das áreas indicadas no projeto ou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b) perfu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 carga e detonação de explosivos;</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d) escavação, carga, transporte e descarga do material escavado em bota-foras,   depósitos intermediários, conforme especificado no item 6.7 desta NESB, ou aplicações diretas indicada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 regularização dos bota-foras e depósitos;</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f) remoção e estocagem da camarada de terra vegetal para o uso no talude de jusante e para correção paisagística das escavações de empréstimo e outras,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g) remanejamento dos materiais estoc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h) tratamento da área a ser escavada, incluindo drenagen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  proteção contra as deton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j)  proteção da área escav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k) outros serviços ou materiais necessários para a perfeita execução dos serviç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das escavações será efetuado pelos preços unitários correspondentes às diversas categorias de materiais, definidos neste CADERNO DE ENCARGOS e relacionados n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volume escavação será medido no local do corte, conforme dimensões de projeto ou determinaçã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volume de escavação em solos moles será medido no caminhão utilizado para o transporte, com aprovação da Fiscaliz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2 - Fogo de Contorn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Fogos de contorno são os métodos de obtenção das paredes finai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feita a medição da área plana exposta indicada para a perfuração, adequadamente perfurada para a detonação, como indic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pagamento será feito pelo preços unitário correspondente às Planilhas de Orçamentação de Obras e representa a compensação integral pela execução do preparo do terreno, instalação de gabaritos, perfuração, fornecimento, carga e </w:t>
      </w:r>
    </w:p>
    <w:p>
      <w:pPr>
        <w:pStyle w:val="Normal"/>
        <w:ind w:left="993" w:hanging="0"/>
        <w:jc w:val="both"/>
        <w:rPr>
          <w:sz w:val="24"/>
          <w:szCs w:val="24"/>
        </w:rPr>
      </w:pPr>
      <w:r>
        <w:rPr>
          <w:sz w:val="24"/>
          <w:szCs w:val="24"/>
        </w:rPr>
        <w:t>detonação dos explosivos e tudo o mais relacionado com o item conforme estabelec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3 - Controle de Águas e Infiltração, Artesianismos e Pluvi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sse controle de águas será remunerado conforme descrito na NESB-03, ITEM 8.4, exceto em caso especiais, definidos em projeto, o rebaixamento do lençol de água será remunerado conforme esta NESB, item 8.4.</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haverá nenhum pagamento em separado nem se executarão medições, para os serviços referentes à escavações seletivas, pilhas de estoque, execução de bota-fora, inclusive espalhamento, compactação, nivelamento e acerto dos talud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ses custos deverão estar incluídos nos preços unitários para os diversos tipos de escav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4 - Rebaixamento do Lençol D’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se tratando de poço profundo, a avaliação será efetuada através do número de metros lineares de poço efetivamente perfurado e aprovado pela Fiscalização. A unidade de medida é o metro linear por diametro do poço perfur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efetuado conforme os preços unitários correspondentes da Planilha de Orçamentação de Obras. Estão incluídos nestes preços a perfuração propriamente dita, o revestimento e o filtro se for o cas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rebaixamento do lençol freático para poços profundos, bem como demais tipos de rebaixamento será avaliado através da determinação do número de horas efetivamente trabalhadas e aprovadas pela Fiscalização. A unidade de medida a potência instalada vezes a hora de funcionamento do siste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pagamento será efetuado conforme os preços unitários correspondentes da Planilha de Orçamentação de Obra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preços unitários deverão estar inclusos os fornecimentos, a montagem ou colocação, a operação dos equipamentos, bem como todos os insumos necessários para a perfeita execução do serviço, não sendo objeto de pagamento em separado qualquer tipo de ensaios necessários à implantação e funcionamento do siste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8">
          <wp:simplePos x="0" y="0"/>
          <wp:positionH relativeFrom="page">
            <wp:posOffset>1004570</wp:posOffset>
          </wp:positionH>
          <wp:positionV relativeFrom="paragraph">
            <wp:posOffset>38735</wp:posOffset>
          </wp:positionV>
          <wp:extent cx="488950" cy="65151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54">
              <wp:simplePos x="0" y="0"/>
              <wp:positionH relativeFrom="column">
                <wp:posOffset>453390</wp:posOffset>
              </wp:positionH>
              <wp:positionV relativeFrom="paragraph">
                <wp:posOffset>-88265</wp:posOffset>
              </wp:positionV>
              <wp:extent cx="635" cy="812165"/>
              <wp:effectExtent l="6350" t="6350" r="6985" b="6350"/>
              <wp:wrapNone/>
              <wp:docPr id="5"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781550</wp:posOffset>
              </wp:positionH>
              <wp:positionV relativeFrom="paragraph">
                <wp:posOffset>-88265</wp:posOffset>
              </wp:positionV>
              <wp:extent cx="635" cy="812165"/>
              <wp:effectExtent l="6350" t="6350" r="6350" b="6350"/>
              <wp:wrapNone/>
              <wp:docPr id="6"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77800</wp:posOffset>
              </wp:positionH>
              <wp:positionV relativeFrom="paragraph">
                <wp:posOffset>-88265</wp:posOffset>
              </wp:positionV>
              <wp:extent cx="5951855" cy="9378315"/>
              <wp:effectExtent l="6350" t="6350" r="6350" b="6350"/>
              <wp:wrapNone/>
              <wp:docPr id="7"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16"/>
        <w:szCs w:val="16"/>
      </w:rPr>
    </w:pPr>
    <w:r>
      <w:rPr>
        <w:rFonts w:eastAsia="Arial" w:cs="Arial" w:ascii="Arial" w:hAnsi="Arial"/>
      </w:rPr>
      <w:t xml:space="preserve">                                 </w:t>
    </w:r>
    <w:r>
      <w:rPr/>
      <w:t xml:space="preserve">             </w:t>
    </w:r>
    <w:r>
      <w:rPr>
        <w:sz w:val="24"/>
        <w:szCs w:val="24"/>
      </w:rPr>
      <w:t xml:space="preserve">         </w:t>
    </w:r>
    <w:r>
      <w:rPr>
        <w:sz w:val="24"/>
        <w:szCs w:val="24"/>
      </w:rPr>
      <w:t>ESCAVAÇÕES</w:t>
      <w:tab/>
      <w:tab/>
      <w:tab/>
      <w:t xml:space="preserve">                     NESB - 05</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6">
              <wp:simplePos x="0" y="0"/>
              <wp:positionH relativeFrom="column">
                <wp:posOffset>-177800</wp:posOffset>
              </wp:positionH>
              <wp:positionV relativeFrom="paragraph">
                <wp:posOffset>67945</wp:posOffset>
              </wp:positionV>
              <wp:extent cx="5951855" cy="635"/>
              <wp:effectExtent l="6350" t="6350" r="6350" b="6985"/>
              <wp:wrapNone/>
              <wp:docPr id="8"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19:00Z</dcterms:created>
  <dc:creator>cod</dc:creator>
  <dc:description/>
  <dc:language>en-US</dc:language>
  <cp:lastModifiedBy>est0066</cp:lastModifiedBy>
  <dcterms:modified xsi:type="dcterms:W3CDTF">2002-06-04T18:19:00Z</dcterms:modified>
  <cp:revision>2</cp:revision>
  <dc:subject/>
  <dc:title>1  -  ESCOPO</dc:title>
</cp:coreProperties>
</file>