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A instalação será executada rigorosamente de acordo com as normas da ABNT e projeto específico, após aprovação pela municipalidade e Corpo de Bombeiros que jurisdicionem o local onde será construída a obra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Serão utilizados profissionais idôneos e habilitados, com materiais tecnicamente indicados. A instalação será perfeitamente estanque e executada de maneira a permitir rápido, fácil e efetivo funcionamento.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A Empreiteira submeterá, oportunamente, às entidades com jurisdição sobre o assunto, o projeto de instalação contra incêndio e ajustará quaisquer exigências ou alterações impostas pelas autoridades, dando, porém, prévio conhecimento à CODEVASF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As condições do equipamento ou da instalação obedecerão às prescrições das normas da ABNT.</w:t>
      </w:r>
    </w:p>
    <w:p>
      <w:pPr>
        <w:pStyle w:val="Normal"/>
        <w:tabs>
          <w:tab w:val="clear" w:pos="708"/>
          <w:tab w:val="left" w:pos="142" w:leader="none"/>
          <w:tab w:val="left" w:pos="432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Serão exigidos testes e garantias ao fabricante.</w:t>
      </w:r>
    </w:p>
    <w:p>
      <w:pPr>
        <w:pStyle w:val="Normal"/>
        <w:tabs>
          <w:tab w:val="clear" w:pos="708"/>
          <w:tab w:val="left" w:pos="142" w:leader="none"/>
          <w:tab w:val="left" w:pos="432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Os testes serão feitos na presença do fabricante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Por se tratar de serviços específicos, serão objeto de maior detalhamento nas Especificações Complementares - Tomo VII, inclusive a forma de medição e pagament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</w:t>
    </w:r>
    <w:r>
      <w:rPr>
        <w:sz w:val="24"/>
        <w:szCs w:val="24"/>
      </w:rPr>
      <w:t>INSTALAÇÕES CONTRA INCÊNDIO                           NESE-23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12:00Z</dcterms:created>
  <dc:creator>cod</dc:creator>
  <dc:description/>
  <dc:language>en-US</dc:language>
  <cp:lastModifiedBy>est0066</cp:lastModifiedBy>
  <cp:lastPrinted>1997-11-05T17:01:00Z</cp:lastPrinted>
  <dcterms:modified xsi:type="dcterms:W3CDTF">2002-06-05T13:12:00Z</dcterms:modified>
  <cp:revision>2</cp:revision>
  <dc:subject/>
  <dc:title>1 - CONDIÇÕES GERAIS</dc:title>
</cp:coreProperties>
</file>