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851" w:right="-794" w:hanging="0"/>
        <w:jc w:val="both"/>
        <w:rPr>
          <w:sz w:val="24"/>
          <w:szCs w:val="24"/>
        </w:rPr>
      </w:pPr>
      <w:r>
        <w:rPr>
          <w:sz w:val="24"/>
          <w:szCs w:val="24"/>
        </w:rPr>
        <w:t>GENERALIDADES...........................................................................NESI- 01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SERVIÇOS PRELIMINARES...........................................................NESI- 02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SMATAMENTO  E  LIMPEZA  DAS  ÁREAS  DE 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CONSTRUÇÃO E  EMPRÉSTIMO..................................................NESI- 03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DESMATAMENTO DE ÁREAS IRRIGÁVEIS...............................NESI- 04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REBAIXAMENTO DO LENÇOL  D'ÁGUA.....................................NESI- 05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ESCAVAÇÃO DE CANAIS, DRENO E ESTRADAS.....................NESI- 06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ESCAVAÇÃO PARA FUNDAÇÃO.................................................NESI- 07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ESCAVAÇÃO DE VALAS...............................................................NESI- 08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ESCAVAÇÃO EM EMPRÉSTIMOS...............................................NESI- 09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ATERROS.........................................................................................NESI- 10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REATERROS PARA ESTRUTURAS..............................................NESI- 11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PROTEÇÃO VEGETAL DOS TALUDES........................................NESI-12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CONFORMAÇÃO E REGULARIZAÇÃO FINAL DOS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TALUDES DE CANAIS....................................................................NESI-13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ENROCAMENTO.............................................................................NESI-14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REVESTIMENTO PRIMÁRIO PARA ESTRADAS........................NESI-15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MOMENTO EXTRAORDINÁRIO DE TRANSPORTE..................NESI-16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XECUÇÃO   DE   ESTRUTURAS   DE   CONCRETO 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MADO..........................................................................................NESI-17 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TRUTURA DE CONCRETO ARMADO - TESTES 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DESTRUTIVOS CORPOS-DE-PROVA...........................................NESI-18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ESTRUTURA DE CONCRETO ARMADO - TESTES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DESTRUTIVOS   ESPECIAIS   -  EXTRAÇÃO     DE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CORPOS-DE-PROVA NÃO  MOLDADOS.....................................NESI-19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TRUTURA   DE   CONCRETO   ARMADO  -  TESTES 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ÃO DESTRUTIVOS......................................................................NESI-20 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REVESTIMENTO EM CONCRETO PARA CANAIS....................NESI-21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PROTENSÕES PARA CONCRETO.................................................NESI-22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CONCRETO PROJETADO...............................................................NESI-23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CONCRETO CICLÓPICO.................................................................NESI-24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ARMADURAS PARA CONCRETO.................................................NESI-25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JUNTAS DE VEDAÇÃO...................................................................NESI-26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JUNTAS DE DILATAÇÃO NOS REVESTIMENTOS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DE CONCRETO PARA CANAIS.....................................................NESI-27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INSTALAÇÃO DE ACÉQUIAS........................................................NESI-28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APARELHO DE APOIO....................................................................NESI-29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ANCORAGENS.................................................................................NESI-30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UTILIZAÇÃO DE EXPLOSIVOS.....................................................NESI-31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ALVENARIA DE PEDRA ARGAMASSADA.................................NESI-32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ALVENARIA DE TIJOLOS..............................................................NESI-33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INSTALAÇÃO DE MANTA GEOTÊXTIL......................................NESI-34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GABIÕES...........................................................................................NESI-35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BUEIROS...........................................................................................NESI-36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CERCAS.............................................................................................NESI-37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ASSENTAMENTO DE TUBULAÇÃO.............................................NESI-38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ENAGEM DE ALÍVIO DE SUBPRESSÃO 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EM CANAIS DE  CONCRETO.........................................................NESI-39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DRENAGEM AGRÍCOLA.................................................................NESI-40</w:t>
      </w:r>
    </w:p>
    <w:p>
      <w:pPr>
        <w:pStyle w:val="Normal"/>
        <w:spacing w:lineRule="auto" w:line="36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EXECUÇÃO  DE  STOP  LOGS  DE  MADEIRA E</w:t>
      </w:r>
    </w:p>
    <w:p>
      <w:pPr>
        <w:pStyle w:val="Normal"/>
        <w:spacing w:lineRule="auto" w:line="36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ETÁLICOS.......................................................................................NESI-41</w:t>
      </w:r>
    </w:p>
    <w:p>
      <w:pPr>
        <w:pStyle w:val="Normal"/>
        <w:spacing w:lineRule="auto" w:line="36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DERROCAGEM  SUBMERSA   ...................................................... NESI-42</w:t>
      </w:r>
    </w:p>
    <w:p>
      <w:pPr>
        <w:pStyle w:val="Normal"/>
        <w:spacing w:lineRule="auto" w:line="36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PLACAS DE SINALIZAÇÃO  . .......................................................  NESI-43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REGULARIZAÇÃO DO SUBLEITO ..............................................  NESI-44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REVESTIMENTO RÍGIDO-FLEXÍVEL PARA CANAIS ..............  NESI-45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REVESTIMENTO EM GEOMEMBRANA DE POLIETILENO 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DE ALTA DENSIDADE - PEAD....................................................  .NESI-46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4">
          <wp:simplePos x="0" y="0"/>
          <wp:positionH relativeFrom="page">
            <wp:posOffset>1080770</wp:posOffset>
          </wp:positionH>
          <wp:positionV relativeFrom="paragraph">
            <wp:posOffset>387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558800</wp:posOffset>
              </wp:positionH>
              <wp:positionV relativeFrom="paragraph">
                <wp:posOffset>-83185</wp:posOffset>
              </wp:positionV>
              <wp:extent cx="635" cy="1006475"/>
              <wp:effectExtent l="6350" t="6350" r="698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65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pt,-6.55pt" to="44pt,72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5046980</wp:posOffset>
              </wp:positionH>
              <wp:positionV relativeFrom="paragraph">
                <wp:posOffset>-83185</wp:posOffset>
              </wp:positionV>
              <wp:extent cx="635" cy="1006475"/>
              <wp:effectExtent l="6985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65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7.4pt,-6.55pt" to="397.4pt,72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 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/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</w:t>
    </w:r>
    <w:r>
      <w:rPr>
        <w:sz w:val="24"/>
        <w:szCs w:val="24"/>
      </w:rPr>
      <w:t>NORMAS DE EXECUÇÃO DE SERVIÇOS DE IRRIGAÇÃO</w:t>
    </w:r>
    <w:r>
      <w:rPr>
        <w:sz w:val="22"/>
        <w:szCs w:val="22"/>
      </w:rPr>
      <w:t xml:space="preserve">            NESI-00</w:t>
    </w:r>
  </w:p>
  <w:p>
    <w:pPr>
      <w:pStyle w:val="Header"/>
      <w:rPr>
        <w:rFonts w:ascii="Arial" w:hAnsi="Arial" w:eastAsia="Arial" w:cs="Arial"/>
        <w:sz w:val="10"/>
        <w:szCs w:val="10"/>
      </w:rPr>
    </w:pPr>
    <w:r>
      <w:rPr>
        <w:rFonts w:eastAsia="Arial" w:cs="Arial" w:ascii="Arial" w:hAnsi="Arial"/>
        <w:sz w:val="10"/>
        <w:szCs w:val="10"/>
      </w:rPr>
    </w:r>
  </w:p>
  <w:p>
    <w:pPr>
      <w:pStyle w:val="Header"/>
      <w:rPr/>
    </w:pPr>
    <w:r>
      <w:rPr/>
      <w:t xml:space="preserve">                                                  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>ÍNDICE</w: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73660</wp:posOffset>
              </wp:positionH>
              <wp:positionV relativeFrom="paragraph">
                <wp:posOffset>89535</wp:posOffset>
              </wp:positionV>
              <wp:extent cx="5944235" cy="635"/>
              <wp:effectExtent l="6985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7.05pt" to="462.2pt,7.0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7:36:00Z</dcterms:created>
  <dc:creator>cod</dc:creator>
  <dc:description/>
  <dc:language>en-US</dc:language>
  <cp:lastModifiedBy>est0066</cp:lastModifiedBy>
  <dcterms:modified xsi:type="dcterms:W3CDTF">2002-06-04T17:36:00Z</dcterms:modified>
  <cp:revision>2</cp:revision>
  <dc:subject/>
  <dc:title>GENERALIDADES...........................................................................NESI- 01</dc:title>
</cp:coreProperties>
</file>