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 escavação para as valas serão executadas segundo cotas,  linhas e taludes necessários para poder alojar corretamente as tubulações, tal como é indicado nos desenhos  correspondentes ou como for sugerido pela Fiscalização.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ara execução do serviço e segundo a natureza dos materiais que encontre, a Empreiteira poderá efetuar o serviço de forma manual, mecânica ou usando, quando necessário, explosivos. Neste caso, entretanto, será necessário, obter prévia  aprovação do plano de fogo pela Fiscalização, e não se  permitirá que o uso de explosivos venha a produzir alterações no  terreno adjacente.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 largura (L) da vala ser obtida conforme descrito a seguir: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No caso de vala destinada a receber apenas um  tubo, L = d + 40.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onde L = Largura da Vala (cm)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d  = Diâmetro externo da tubulação (cm).  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Para casos em que a vala receber duas tubulações, a  largura será obtida pela soma dos diâmetros externos, acrescida  de  50 cm.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Outros casos serão dirimidos pela Fiscalização.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Os taludes das valas manter-se-ão verticais em todas elas. Para isso, a Empreiteira preparará e se responsabilizará  pelo escoramento necessário.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Quanto à profundidade das valas, esta será a necessária para permitir a colocação da tubulação na situação e cota indicadas no projeto.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Se apresentar escavação em rocha a um nível maior que o fundo projetado, a escavação será feita até uma profundidade  de 10 cm abaixo do nível do fundo projetado, para permitir a construção do leito de areia ou concreto.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O material proveniente da escavação, será transportado até os locais de bota-fora indicados no projeto, ou aprovados pela Fiscalização, devendo ser disposto  de preferência lateralmente e cercado em montes, que deverão ser nivelados obedecendo critérios por ela preestabelecidos.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s escavações de valas descritas neste CADERNO DE ENCARGOS, serão medidas tomando-se por unidade o metro cúbico   de material escavado e colocado na forma e local que   indiquem o projeto ou fixe a Fiscalização. Nessa medição  será usado o método da Média das Áreas Extremas, entre  estações de 20 m ou outras que sejam necessárias, segundo a configuração do terreno, tomadas antes e depois da execução do trabalho.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À medida que se forem executando as escavações, a Fiscalização irá determinando o tipo de material encontrado , para ulterior cálculo da quantidade correspondente    de cada classe. A classificação de acordo com as características de material, será feita, portanto, cada vez que houver variações no tipo de material escavado.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Esta classificação deverá ser conforme descrito na  EME12/07. As escavações efetuadas devem ser referidas a profundidade das valas nas seguintes faixas: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 até    2,00 m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entre 2,00 m e 4,00 m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entre 4,00 m e 6,00 m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Não serão estimados, para fins de pagamento, as escavações em excesso nem os volumes de escavação, cujos materiais não hajam sido corretamente dispostos, de acordo com o especificado e/ou indicado pela Fiscalização.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As escavações, medidas e classificadas de acordo com  o prescrito no CADERNO DE ENCARGOS, serão pagas à Empreiteira aos preços unitários correspondentes da Planilha de Orçamentação de Obras, enquadrando estes serviços, nas diversas faixas de distancias de transporte  descritas abaixo: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até    50 m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entre  51 m  a    200 m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 xml:space="preserve">- entre 201 m  e   400 m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 xml:space="preserve">- entre 401 m  e   600 m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 xml:space="preserve">- entre 601 m  e   800 m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- entre 801 m  e 1000 m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Quando houver necessidade de transportar o material resultante da escavação além de 1000 m do local de sua  extração, este transporte, deverá ser previamente aprovado pela Fiscalização e, será pago de acordo com o preço unitário estabelecido no item correspondente a momento extraordinário de transporte, NESI-16.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Nesses preços unitários, deverá haver a compensação integral pelos serviços executados incluindo a escavação, carga, transporte, conforme as faixas discriminadas, descarga e espalhamento dos materiais, quando for o caso, proteção das escavações contra a ação de água superficial, mediante drenagem ou esgotamento, bem como, toda mão-de-obra, ferramentas e equipamentos necessários a execução dos serviç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/>
      <w:drawing>
        <wp:inline distT="0" distB="0" distL="0" distR="0">
          <wp:extent cx="485140" cy="647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2" r="-1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3390</wp:posOffset>
              </wp:positionH>
              <wp:positionV relativeFrom="paragraph">
                <wp:posOffset>-88900</wp:posOffset>
              </wp:positionV>
              <wp:extent cx="635" cy="812165"/>
              <wp:effectExtent l="6350" t="635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7pt" to="35.7pt,56.9pt" stroked="t" o:allowincell="f" style="position:absolute;flip: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781550</wp:posOffset>
              </wp:positionH>
              <wp:positionV relativeFrom="paragraph">
                <wp:posOffset>-88900</wp:posOffset>
              </wp:positionV>
              <wp:extent cx="635" cy="812165"/>
              <wp:effectExtent l="6350" t="635" r="635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7pt" to="376.5pt,56.9pt" stroked="t" o:allowincell="f" style="position:absolute;flip: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miter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</w:t>
    </w:r>
    <w:r>
      <w:rPr>
        <w:sz w:val="24"/>
        <w:szCs w:val="24"/>
      </w:rPr>
      <w:t xml:space="preserve">                       </w:t>
    </w:r>
    <w:r>
      <w:rPr>
        <w:sz w:val="24"/>
        <w:szCs w:val="24"/>
      </w:rPr>
      <w:tab/>
      <w:t xml:space="preserve">              ESCAVAÇÃO  DE  VALAS                                        NESI - 08</w:t>
    </w:r>
  </w:p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8435</wp:posOffset>
              </wp:positionH>
              <wp:positionV relativeFrom="paragraph">
                <wp:posOffset>67945</wp:posOffset>
              </wp:positionV>
              <wp:extent cx="5951855" cy="63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05pt,5.35pt" to="454.55pt,5.35pt" stroked="t" o:allowincell="f" style="position:absolute;flip:x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3:40:00Z</dcterms:created>
  <dc:creator>cod</dc:creator>
  <dc:description/>
  <dc:language>en-US</dc:language>
  <cp:lastModifiedBy>est0066</cp:lastModifiedBy>
  <dcterms:modified xsi:type="dcterms:W3CDTF">2002-06-05T13:40:00Z</dcterms:modified>
  <cp:revision>2</cp:revision>
  <dc:subject/>
  <dc:title>                                         GENERALIDADES	                                                   NESI - 01</dc:title>
</cp:coreProperties>
</file>