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ORM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pregos obedecerão às normas da ABNT atinentes ao assunto, em particular a NBR-6627 (EB-73) e a NBR-6374 (PB-58)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SIGNA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A designação de pregos com cabeça será feita por dois números: a x b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O primeiro deles, referente ao diâmetro, é o número do prego na Fieira Pari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192"/>
        <w:gridCol w:w="2192"/>
        <w:gridCol w:w="2192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IRA</w:t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âmetro  (mm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âmetro  (mm)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>2.3 - O segundo número representa o comprimento medido em "linhas" - 2,3 mm, unidade que corresponde a ½ da polegada antig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       </w:t>
    </w:r>
    <w:r>
      <w:rPr>
        <w:sz w:val="24"/>
        <w:szCs w:val="24"/>
      </w:rPr>
      <w:tab/>
      <w:t xml:space="preserve">   PREGOS                   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15/10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2:00Z</dcterms:created>
  <dc:creator>cod</dc:creator>
  <dc:description/>
  <dc:language>en-US</dc:language>
  <cp:lastModifiedBy>est0066</cp:lastModifiedBy>
  <dcterms:modified xsi:type="dcterms:W3CDTF">2002-06-04T13:42:00Z</dcterms:modified>
  <cp:revision>2</cp:revision>
  <dc:subject/>
  <dc:title>1 - DE ELASTÔMEROS</dc:title>
</cp:coreProperties>
</file>