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FINI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ta-se de investigação direta da resistência do concreto.  Tal método será utilizado quando o resultado dos corpos de prova não satisfizerem às condições estruturais básicas previstas em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DESCRIÇÃO DO ENSAI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Os corpos de prova deverão ser extraídos de locais  distribuídos de tal forma que possam constituir uma  amostra  representativa de todo o lote em exame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A amostra deverá ser constituída de, no mínimo, 6 corpos de prova extraídos da estrutura,  de  maneira  conveniente,  de modo a que se obtenham exemplares de 15 cm de diâmetro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- Após o rompimento, deverão ser corrigidos os resultados,  em virtude dos efeitos do broqueamento e também,  se   for  o caso, devido à razão entre a altura e o diâmetro do  corpo de prova ser diferente de 2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- Na extração dos corpos de prova, deverão ser retirados exemplares, por firma especializada, após autorização  da  CODEVASF, em presença da Fiscalização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2.5 - Por ocasião da extração, deverão ser adotadas  precauções  para que a retirada não ocasione enfraquecimento da   peça  concretada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 -Todos os corpos de prova extraídos deverão conter identificações que os caracterize, ou seja: </w:t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6.1 - Procedência;</w:t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6.2 - Data da concretagem da peça;</w:t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3 - Peça da estrutura de onde se extraiu o corpo de  prova; </w:t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.6.4 - Informações adicionais, tais como: marca do  cimento, características do </w:t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regado, traço utilizado, etc.</w:t>
      </w:r>
    </w:p>
    <w:p>
      <w:pPr>
        <w:pStyle w:val="Normal"/>
        <w:spacing w:lineRule="atLeast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642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1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55930</wp:posOffset>
              </wp:positionH>
              <wp:positionV relativeFrom="paragraph">
                <wp:posOffset>-83185</wp:posOffset>
              </wp:positionV>
              <wp:extent cx="635" cy="87820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78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9pt,-6.55pt" to="35.9pt,62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        </w:t>
    </w:r>
    <w:r>
      <w:rPr>
        <w:sz w:val="22"/>
        <w:szCs w:val="22"/>
      </w:rPr>
      <w:t xml:space="preserve">       </w:t>
    </w:r>
    <w:r>
      <w:rPr>
        <w:sz w:val="23"/>
        <w:szCs w:val="23"/>
      </w:rPr>
      <w:t xml:space="preserve">ESTRUTURA DE CONCRETO ARMADO - </w:t>
    </w:r>
  </w:p>
  <w:p>
    <w:pPr>
      <w:pStyle w:val="Header"/>
      <w:rPr>
        <w:rFonts w:ascii="Arial" w:hAnsi="Arial" w:eastAsia="Arial" w:cs="Arial"/>
        <w:sz w:val="23"/>
        <w:szCs w:val="23"/>
      </w:rPr>
    </w:pPr>
    <w:r>
      <w:rPr>
        <w:sz w:val="23"/>
        <w:szCs w:val="23"/>
      </w:rPr>
      <w:t xml:space="preserve">                  </w:t>
    </w:r>
    <w:r>
      <w:rPr>
        <w:sz w:val="23"/>
        <w:szCs w:val="23"/>
      </w:rPr>
      <w:t>TESTES DESTRUTIVOS ESPECIAIS -                                                     NESI - 19</w:t>
    </w:r>
  </w:p>
  <w:p>
    <w:pPr>
      <w:pStyle w:val="Header"/>
      <w:rPr>
        <w:rFonts w:ascii="Arial" w:hAnsi="Arial" w:eastAsia="Arial" w:cs="Arial"/>
        <w:sz w:val="23"/>
        <w:szCs w:val="23"/>
      </w:rPr>
    </w:pPr>
    <w:r>
      <w:rPr>
        <w:rFonts w:eastAsia="Arial" w:cs="Arial" w:ascii="Arial" w:hAnsi="Arial"/>
        <w:sz w:val="23"/>
        <w:szCs w:val="23"/>
      </w:rPr>
      <w:t xml:space="preserve">                 </w:t>
    </w:r>
    <w:r>
      <w:rPr>
        <w:sz w:val="23"/>
        <w:szCs w:val="23"/>
      </w:rPr>
      <w:t>EXTRAÇÃO DE CORPOS DE PROVAS NÃO MOLDADOS</w:t>
    </w:r>
  </w:p>
  <w:p>
    <w:pPr>
      <w:pStyle w:val="Header"/>
      <w:rPr>
        <w:rFonts w:ascii="Arial" w:hAnsi="Arial" w:eastAsia="Arial" w:cs="Arial"/>
        <w:sz w:val="23"/>
        <w:szCs w:val="23"/>
        <w:lang w:val="en-US"/>
      </w:rPr>
    </w:pPr>
    <w:r>
      <w:rPr>
        <w:rFonts w:eastAsia="Arial" w:cs="Arial" w:ascii="Arial" w:hAnsi="Arial"/>
        <w:sz w:val="23"/>
        <w:szCs w:val="23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5100</wp:posOffset>
              </wp:positionH>
              <wp:positionV relativeFrom="paragraph">
                <wp:posOffset>120015</wp:posOffset>
              </wp:positionV>
              <wp:extent cx="5951855" cy="63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9.45pt" to="455.6pt,9.4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56:00Z</dcterms:created>
  <dc:creator>cod</dc:creator>
  <dc:description/>
  <dc:language>en-US</dc:language>
  <cp:lastModifiedBy>est0066</cp:lastModifiedBy>
  <dcterms:modified xsi:type="dcterms:W3CDTF">2002-06-05T13:56:00Z</dcterms:modified>
  <cp:revision>2</cp:revision>
  <dc:subject/>
  <dc:title>                                         GENERALIDADES_                                                   NESI - 01</dc:title>
</cp:coreProperties>
</file>