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LADRILH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Serão fabricados com vidro extratemperado e terão o seu uso restrito à constituição de clarabói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LADRILHOS EM MOSAIC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Serão perfeitamente moldados, colocados em papel, sem apresentar qualquer variação perceptível de coloração entre as diferentes chapas destinadas a um conju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PAVÉ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Fabricados com vidro extratemperad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PLA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 - Fabricadas com vidro que transmita a luz de maneira difusa e recomendadas para a constituição de vitrô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TELH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e EME-19/03, Tijolos - De Vidr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TIJOLOS e BLOC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e EME-19/03, Tijolos - De Vidr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VENEZIANAS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7.1 - Desenha de forma a permitir, apenas, a ventilação indiret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</w:t>
    </w:r>
    <w:r>
      <w:rPr>
        <w:rFonts w:eastAsia="Arial" w:cs="Arial" w:ascii="Arial" w:hAnsi="Arial"/>
        <w:sz w:val="22"/>
        <w:szCs w:val="22"/>
      </w:rPr>
      <w:tab/>
    </w:r>
    <w:r>
      <w:rPr>
        <w:sz w:val="24"/>
        <w:szCs w:val="24"/>
      </w:rPr>
      <w:t xml:space="preserve">VIDROS MOLDADOS                                         EME-03/01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53:00Z</dcterms:created>
  <dc:creator>cod</dc:creator>
  <dc:description/>
  <dc:language>en-US</dc:language>
  <cp:lastModifiedBy>est0066</cp:lastModifiedBy>
  <dcterms:modified xsi:type="dcterms:W3CDTF">2002-06-04T13:53:00Z</dcterms:modified>
  <cp:revision>2</cp:revision>
  <dc:subject/>
  <dc:title>1 - DE ELASTÔMEROS</dc:title>
</cp:coreProperties>
</file>