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1 - SERVIÇOS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instalação de manta geotêxtil visa proteger o enrocamento da  entrada de grãos finos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tipo da manta a ser utilizado será de acordo com o  especificado no projet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anta geotêxtil será colocada manualmente após concluída a  escavação e o preparo da superfície do terreno, de acordo com os detalhes constantes do projeto e aceito pela Fiscalização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2 - CONTROLE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verão ser efetuados controles de qualidades dos materiais a serem utilizados quanto às condições de execução e resistência e verificadas as condições geométricas estabelecidas no projeto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3 - MEDIÇÃO E PAGAMENTO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edição será efetuada por metro quadrado de superfície recoberta com a manta de geotêxtil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O pagamento será por metro quadrado ao preço proposto, compreendendo aquisição, fornecimento e o transporte dos materiais e a colocação da manta, incluindo equipamento, ferramentas e mão-de-obra.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2"/>
        <w:szCs w:val="22"/>
        <w:lang w:val="en-US"/>
      </w:rPr>
    </w:pPr>
    <w:r>
      <w:rPr>
        <w:rFonts w:eastAsia="Arial" w:cs="Arial" w:ascii="Arial" w:hAnsi="Arial"/>
        <w:sz w:val="22"/>
        <w:szCs w:val="22"/>
        <w:lang w:val="en-US"/>
      </w:rPr>
      <w:drawing>
        <wp:anchor behindDoc="0" distT="0" distB="0" distL="114300" distR="114300" simplePos="0" locked="0" layoutInCell="0" allowOverlap="1" relativeHeight="2">
          <wp:simplePos x="0" y="0"/>
          <wp:positionH relativeFrom="page">
            <wp:posOffset>1004570</wp:posOffset>
          </wp:positionH>
          <wp:positionV relativeFrom="paragraph">
            <wp:posOffset>6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635" cy="812165"/>
              <wp:effectExtent l="6350" t="6350" r="698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4955540</wp:posOffset>
              </wp:positionH>
              <wp:positionV relativeFrom="paragraph">
                <wp:posOffset>-83185</wp:posOffset>
              </wp:positionV>
              <wp:extent cx="635" cy="812165"/>
              <wp:effectExtent l="6985" t="6350" r="6350" b="698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0.2pt,-6.55pt" to="390.2pt,57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</w:p>
  <w:p>
    <w:pPr>
      <w:pStyle w:val="Header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Header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4"/>
        <w:szCs w:val="24"/>
      </w:rPr>
      <w:t xml:space="preserve">                                 </w:t>
    </w:r>
    <w:r>
      <w:rPr>
        <w:sz w:val="24"/>
        <w:szCs w:val="24"/>
      </w:rPr>
      <w:t>INSTALAÇÃO  DE  MANTA  GEOTÊXTIL                      NESI -34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855" cy="635"/>
              <wp:effectExtent l="6350" t="6350" r="6350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6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4:09:00Z</dcterms:created>
  <dc:creator>cod</dc:creator>
  <dc:description/>
  <dc:language>en-US</dc:language>
  <cp:lastModifiedBy>est0066</cp:lastModifiedBy>
  <dcterms:modified xsi:type="dcterms:W3CDTF">2002-06-05T14:09:00Z</dcterms:modified>
  <cp:revision>2</cp:revision>
  <dc:subject/>
  <dc:title>                                         GENERALIDADES_                                                   NESI - 01</dc:title>
</cp:coreProperties>
</file>