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COMPOSIÇÃO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para armar serão constituídos de cimento Portland, areia, brita e água de qualidade, rigorosamente de acordo com o especificado para materiais nas EME's respectiva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DOSAGEM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-Dosagem Experimental ou Racional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efetuada de acordo com as prescrições da NBR-6118 (NB-1/78), no seu item 8.3.1.1, que define as linhas básicas a serem adotadas, quando diz que a dosagem experimental poderá ser feita por qualquer métod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Isto posto a CODEVASF admitirá a utilização dos métodos INT do IPT e da ABCP; porém, qualquer que seja o método utilizado, deverão ser fornecidos todos os dados constantes no item 1.2.8 da NESE-05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-Dosagem não Experimental ou Empíric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só admitirá a dosagem não experimental, feita no canteiro de obra, por processo rudimentar, para obras que julgar de pequeno vulto. Deverão, entretanto, ser satisfeitas as seguintes condiçõ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)  a quantidade mínima de cimento será de 300 kg/m³ de concreto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b) a porcentagem de agregado miúdo no volume total do agregado será fixada de maneira a obter-se um concreto de trabalhabilidade adequada a seu emprego, devendo estar entre 30% e 50%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c) a quantidade de água será a mínima compatível  com a trabalhabilidade necessár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-TIPO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tipos abaixo relacionados, deverão obedecer às condições de projeto. E no caso de dosagem empírica obedecerão também às recomendações contidas no item 2, retro, mais o adiante especificad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-Concreto CA.1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ck = 22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-Concreto CA.2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ck = 20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-Concreto CA.3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ck = 18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-Concreto CA.4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ck = 15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5-Concreto CA.5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ck = 13,5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6-Concreto CA.6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ck = 11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.7-Concreto CA.7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ck = 9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MÉTODO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se utilizar dosagem não experimental (empírica) a CODEVASF admitirá o emprego dos traços indicados pelo "Calculador Caldas Branco", do Engº Abílio de Azevedo  Caldas  Branco,  desde  que  satisfaçam  às condições contidas nos itens 1,2 e 3, retr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ecomenda-se atenção especial quando do emprego da tabela citada, atentando para o fato que o traço escolhido deverá satisfazer tanto a resistência característica de concreto solicitada em projeto (fck), quanto a resistência do concreto rompido aos 28 dias (fck28)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6024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2.4pt,-4.55pt" to="362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</w:t>
    </w:r>
    <w:r>
      <w:rPr/>
      <w:tab/>
      <w:tab/>
      <w:t xml:space="preserve"> </w:t>
    </w:r>
    <w:r>
      <w:rPr>
        <w:sz w:val="24"/>
        <w:szCs w:val="24"/>
      </w:rPr>
      <w:t>MESCLA - CONCRETO PARA ARMAR</w:t>
    </w:r>
    <w:r>
      <w:rPr/>
      <w:t xml:space="preserve">                      </w:t>
    </w:r>
    <w:r>
      <w:rPr>
        <w:sz w:val="24"/>
        <w:szCs w:val="24"/>
      </w:rPr>
      <w:t xml:space="preserve">EME-12/10-D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47:00Z</dcterms:created>
  <dc:creator>cod</dc:creator>
  <dc:description/>
  <dc:language>en-US</dc:language>
  <cp:lastModifiedBy>est0066</cp:lastModifiedBy>
  <dcterms:modified xsi:type="dcterms:W3CDTF">2002-06-04T11:47:00Z</dcterms:modified>
  <cp:revision>2</cp:revision>
  <dc:subject/>
  <dc:title>1 - DE ELASTÔMEROS</dc:title>
</cp:coreProperties>
</file>