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spacing w:lineRule="auto" w:line="36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VENÇÕES E ABREVIATURAS</w:t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360" w:after="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VENÇÕES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spacing w:before="360" w:after="0"/>
        <w:ind w:left="851" w:right="-79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 - Arg. A                    -por argamassa do tipo A (vide EME de Mesclas).</w:t>
      </w:r>
    </w:p>
    <w:p>
      <w:pPr>
        <w:pStyle w:val="Normal"/>
        <w:tabs>
          <w:tab w:val="clear" w:pos="708"/>
          <w:tab w:val="left" w:pos="3119" w:leader="none"/>
        </w:tabs>
        <w:spacing w:before="360" w:after="0"/>
        <w:ind w:left="851" w:right="-1085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 - Arg. AE                  -por argamassa do tipo AE (Vide EME de Mesclas)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 - CA                         -por Concreto para Armar do tipo CA ( Vide EME de Mesclas).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 - CC                         -por Concreto Ciclópico do tipo CC (Vide EME de Mesclas)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 - CE                         -por Caderno de Encargos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 - CP                         -por Cimento  "Portland"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 - Cs                          -por Concreto Simples do tipo CS (Vide EME de  Mesclas)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8  - EME                    -por Especificação de Material e Equipamento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9  - GP                       -por Generalidade Padronizadas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0  - NES                     -por Normas de Execução de Serviços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1  - NESI                    -por Normas de Execução de Serviços de Irrigação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2  - NESB                  -por Normas de  Execução de Serviços de Barragens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3  - NESE                  -por de Execução de Serviços de Edificações.</w:t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360" w:after="0"/>
        <w:ind w:left="851" w:right="-16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14  - EEM                   -por Normas para Fornecimento e Montagem dos  equipamentos 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</w:tabs>
        <w:spacing w:lineRule="atLeast" w:line="240" w:before="360" w:after="0"/>
        <w:ind w:left="851" w:right="-1650" w:hanging="425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  <w:lang w:val="en-US"/>
        </w:rPr>
        <w:t>Eletromecânicos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auto" w:line="360" w:before="360" w:after="0"/>
        <w:ind w:left="993" w:right="-1652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before="360" w:after="0"/>
        <w:ind w:left="425" w:right="-165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before="360" w:after="0"/>
        <w:ind w:left="425" w:right="-165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ABREVIATURAS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311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1 - AASHO                   -por American Association of  State Highway Officials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2.2 - ABCP                      -por Associação Brasileira de Cimento Portland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3 - ABNT                     -por Associação Brasileira de Normas e Técnicas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2.4 - ACI                         -American Concreto Institute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5 - AFNOR                  -por Association Française de Normalisation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6 - AISC                      -por American Institute of Steel Construction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7 - API                        -por American Petroleum Institu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8 - ASA                      -por American Standar Association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360" w:after="0"/>
        <w:ind w:left="567" w:right="-799" w:hanging="0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2.9 - ASHRAE             -por American Society of Heating Refrigeration an Air Conditioning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en-US"/>
        </w:rPr>
        <w:t>Engineer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10 - ASTM               -por American  Society for Testing Materials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11 - AS &amp; WG        -por American Steel &amp; Wire Gauge (fieiras para arame)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2.12 - AWG               -por American Wire Gauge (idem, idem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2.13 - BC                    -por Birminghan Sheet an Hoop Tron Cauge (fieiras da Norma                   </w:t>
        <w:tab/>
        <w:t xml:space="preserve">  </w:t>
        <w:tab/>
        <w:t xml:space="preserve">                        Inglesa para chapas e arcos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.14 - B &amp; S                   -por Bristish &amp; Sharp (fieiras para arames e fios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2.15 - BS                        -por British Standard Institution 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 2.16 - BTU                     -por British Thermal Unit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 2.17 - BWC                    -por  Birminghan  Wire  Cauge  (fieiras  de  Birminghan  para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</w:t>
      </w:r>
      <w:r>
        <w:rPr>
          <w:sz w:val="24"/>
          <w:szCs w:val="24"/>
          <w:lang w:val="en-US"/>
        </w:rPr>
        <w:t>arames e chapas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2.18 - cfm p.person        -por pes cúbicos, por minuto, por pesso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.19 - COPANT             -por Comissão Panamericana de NormasTécnic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0 - CSHD                  -por Califórnia State Highway Departmen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1 - DIN                     -por Deutsch Industrienorm - (Das Ist Norm)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22 - EB                       -por Especificação Brasileira da Associação Brasileira de Normas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écnicas (ABNT), na sua forma mais rec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2.23 - FSB                      -por Federal Specification Board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.24  - CSG                     -Calvanized Sheet Caug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.25 - IACS                     -por International Annealed Cooper Standard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26 - IEC                        -por Imternational Electrotechnical Comissio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27 - IES                        -por Ilumination Enginnering Societ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2.28-imp.g.p.min          -por galão imperial por minut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9 - INPM                 -por Instituto Nacional de Pesos e Medid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0 - INT                    -por Instituto Nacional de Tecnolog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1 - IPT                     -por Instituto de Pesquisas Tecnológica de São Paulo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2.32 - ISO                    -por   International   Organisation   for   Standartzation   de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>Normalização (Organiz. Intern. de Normalização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3 - MB                    -por  Método  de  Ensaio  Brasileiro  da Associação Brasileira d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Normas Técnicas (ABNT), na sua  forma mais rec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4 - mils                   -por milésimos de polegada (0,0254mm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5 - MSG                 -por Manufactures Standard Gauge (chapas)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6 - NB                    -por  Normas  Brasileira  da  Associação  Brasileira  de  Normas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Técnicas (ABNT), na sua forma mais rec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2.37 - NEC                 -por National Electric Cod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2.38 - NEMA             -por National Electrical Manufactures Associtio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2.39 - NRC                 -por Noige Reduction Coefficien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2.40 - P                        -por  Projeto  de  Norma  de  Especificação,  de  Método  de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Terminologia  etc.,  da   Associação  Brasileira  de  Normas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Técnicas ABNT,  na sua forma mais recente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1 - PB                       -por  padronização  Brasileira  da  Associação  Brasileira  d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Normas Técnicas ABN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2 - SB                      -por Simbologia Brasileira da Associação Brasileira de Normas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Técnicas ABNT,  na sua forma mais recent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43 - SHEE                 -por Standard Handbook for Electrical  Engineers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851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2.44 - SIS                     -por Sverige Standardingering - Komission  (Swedish Standard 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851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Institution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45 - SSPC                 -por Steel Strcters Painting Counc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46 - SWG                 -por Standard Wire Cauge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7 - TB                    -por Terminologia Brasileira da Associação Brasileira de Normas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Técnicas ABNT,  na sua forma mais recente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</w:tabs>
        <w:spacing w:lineRule="atLeast" w:line="240" w:before="360" w:after="0"/>
        <w:ind w:left="851" w:right="-1650" w:hanging="0"/>
        <w:jc w:val="both"/>
        <w:rPr>
          <w:sz w:val="24"/>
          <w:szCs w:val="24"/>
        </w:rPr>
      </w:pPr>
      <w:r>
        <w:rPr>
          <w:sz w:val="24"/>
          <w:szCs w:val="24"/>
        </w:rPr>
        <w:t>2.48 - UL                    -por Underwrites Laboratories Inc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2.49 - USG                 - por United States Cauge (fieiras para chapas)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1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635" cy="7321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51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24"/>
        <w:szCs w:val="24"/>
      </w:rPr>
    </w:pPr>
    <w:r>
      <w:rPr>
        <w:sz w:val="24"/>
        <w:szCs w:val="24"/>
      </w:rPr>
      <w:t xml:space="preserve">                                  </w:t>
    </w:r>
    <w:r>
      <w:rPr>
        <w:sz w:val="24"/>
        <w:szCs w:val="24"/>
      </w:rPr>
      <w:tab/>
      <w:t xml:space="preserve"> GENERALIDADES  PADRONIZADAS                         GP - 01                                                                                      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5:00Z</dcterms:created>
  <dc:creator>cod</dc:creator>
  <dc:description/>
  <dc:language>en-US</dc:language>
  <cp:lastModifiedBy>est0066</cp:lastModifiedBy>
  <dcterms:modified xsi:type="dcterms:W3CDTF">2002-06-04T12:45:00Z</dcterms:modified>
  <cp:revision>2</cp:revision>
  <dc:subject/>
  <dc:title>1 - DE ELASTÔMEROS</dc:title>
</cp:coreProperties>
</file>